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c a n c a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doc for v2.5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last modified Jan 14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can is a client program, which replaces telnet for the laz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dder who wants some extra features. It is primarily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DikuMUDs, but nothing prevents its use for other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ds.  Cancan was originally inspired by Tintin by Peter Uno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junold@daimi.aau.dk), but is entirely re-written.  Can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implements the MUME remote editing protocol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ables you to edit texts on the mud using your own favou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or - several texts at once if you have a wind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CAN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can maintains definition files where aliases, a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d addresses are saved. Cancan is then call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can definition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definition file doesn't exist (as the first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cancan) you are asked for a host name and 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ll then be stored in the file. Each time you ad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 or change an alias or action, the file will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 is in plain text, so you can edit it if you wan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s sense to have one file for each mud you play,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set of definitions you use in the same m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environment variable CANCANDIR exists, tha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first searched for definition files and new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d there rather than in the current directory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ition_file contains a slash ("/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also start cancan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can netaddress port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nothing will then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If you have several sessions (different invok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same definition file active simultaneous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iases changed in one session can be overwritten by a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noth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TING CAN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, you need no particular command to leave cancan: W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 out from the mud, the connection is closed and canca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inate automatically. If you wish to cut your link manually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the break key on your system (usually control-C or D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CH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can allows you to type several commands o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parated by the ; character. If you want to use a semi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terally, prefix it by a backslash (\). (Backslashes mu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rse be escaped too if used literal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n;get coins;s</w:t>
        <w:tab/>
        <w:tab/>
        <w:tab/>
        <w:t>rapidly rescue some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say No beer? \;)</w:t>
        <w:tab/>
        <w:tab/>
        <w:t>semicolon must be esca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erbatim mode disables this special meaning of semicol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can parses all lines beginning with the character '#'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al commands. To send a line that begins with '#' itself, prece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with a backslash. The commands are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command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ia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alias [name[=[text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iases are abbreviations for longer, frequently us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y are only recognized at the beginning of a line or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a semicolon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mpersand (&amp;) in a definition is replaced by the text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lias when i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one &amp; or &amp;0 will substitute the entire text, &amp;1 the firs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text, &amp;2 the second word... and so on up to &amp;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alias summon=cast 'summon' &amp;</w:t>
        <w:tab/>
        <w:t>then "summon thor" is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"cast 'summon' tho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alias cs=cast '&amp;1' &amp;2</w:t>
        <w:tab/>
        <w:tab/>
        <w:t>"cs summon thor" is exp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"cast 'summon' tho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alias summon</w:t>
        <w:tab/>
        <w:tab/>
        <w:tab/>
        <w:t>lets you edit the definition of su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alias summon=</w:t>
        <w:tab/>
        <w:tab/>
        <w:tab/>
        <w:t>removes the alias su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alias</w:t>
        <w:tab/>
        <w:tab/>
        <w:tab/>
        <w:tab/>
        <w:t>displays all defined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alias ws=wake\;stand</w:t>
        <w:tab/>
        <w:tab/>
        <w:t>note that semicolons have to be esca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noted above, aliases are saved automatically if you started can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 file name a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iases can contain other 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iases are not expanded in verbatim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aliases contain other aliases, additional &amp;'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pended to &amp;n to delay text subst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alias ac=#alias &amp;1=cast '&amp;2' &amp;&amp;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"ac sm summon" will give you a new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#alias sm=cast 'summon' &amp;0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 command execution triggered o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action [[+|-]label] ["pattern"=[commands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'pattern' is found in a line from the remote ho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commands' are automatically executed. If the pattern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n, it will match the shortest text possible that will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rresponding &amp;n in the command string.  A maximum of te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ches are supported, from &amp;0 to &amp;9.  For backward compati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one &amp; matches only one word and puts the result in &amp;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first character of the pattern is ^ (caret), the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only be possible at the beginning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tch is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'label' is specified, the action is labeled; otherwi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action "^You are hungry"=eat b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action "^You are hungry"=</w:t>
        <w:tab/>
        <w:t xml:space="preserve">   </w:t>
        <w:tab/>
        <w:tab/>
        <w:t>(removes the a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action "^&amp; hugs you"=kis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action "^&amp;0 says &amp;1"=say &amp;0 said &amp;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action "Jehova"=say Who said that? Stone him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action fount "There is a fountain here"=drink water</w:t>
        <w:tab/>
        <w:t>(named a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action -fount</w:t>
        <w:tab/>
        <w:tab/>
        <w:tab/>
        <w:tab/>
        <w:tab/>
        <w:t>(turns off a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action +fount</w:t>
        <w:tab/>
        <w:tab/>
        <w:tab/>
        <w:tab/>
        <w:tab/>
        <w:t>(turns it on ag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action fount</w:t>
        <w:tab/>
        <w:tab/>
        <w:tab/>
        <w:tab/>
        <w:tab/>
        <w:t>(lets you edit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pecial action is #add, which adds the word that &amp;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word completion list, and lets you complet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action "^&amp; tells you"=#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action "^&amp; says"=#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other special action is #gag, which suppresses the l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ched. This is useful to prevent annoying lines from clutter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screen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action "shouts 'LEVEL!'"=#g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ons and aliases can run other cancan command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action and #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alias calc=#! echo '&amp;' | bc -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alias hungryon=#action "^You are hungry"=eat b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with aliases, additional &amp;'s can be prepended to &amp;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ay text substitution in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action "^&amp; tells you"=#alias reply=tell &amp; &amp;&amp;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d keys to ent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bind [key[=[commands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bind most function keys and control keys t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for you when the key is pressed. You cannot (ye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define a key already used for an editing function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row keys). 'key' is the name of the key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; just use what is written upon it. When defin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, you will be asked to press it so cancan can reco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 sequence your terminal s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bind</w:t>
        <w:tab/>
        <w:tab/>
        <w:tab/>
        <w:tab/>
        <w:tab/>
        <w:t>(lists all key bind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bind f1=recite scroll of recall</w:t>
        <w:tab/>
        <w:t>(you'll have to press f1 th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bind f1=cast 'sanctuary'</w:t>
        <w:tab/>
        <w:tab/>
        <w:t>(change exiting defin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bind f1</w:t>
        <w:tab/>
        <w:tab/>
        <w:tab/>
        <w:tab/>
        <w:t>(lets you edit the defin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bind f1=</w:t>
        <w:tab/>
        <w:tab/>
        <w:tab/>
        <w:tab/>
        <w:t>(removes the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efault, the vt100 numeric keypad is partially used to wal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y</w:t>
        <w:tab/>
        <w:t>string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</w:t>
        <w:tab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</w:t>
        <w:tab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</w:t>
        <w:tab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</w:t>
        <w:tab/>
        <w:t>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</w:t>
        <w:tab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</w:t>
        <w:tab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9</w:t>
        <w:tab/>
        <w:t>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keys can be 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k certai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mark [word[=[attribute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highlights a word in your output in the way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f your terminal supports it). See the section "ATTRIBUTES"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yntax of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mark Sizzler=bold</w:t>
        <w:tab/>
        <w:tab/>
        <w:t>mark Sizzler in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mark Sizzler</w:t>
        <w:tab/>
        <w:tab/>
        <w:tab/>
        <w:t>lets you edit the abov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mark Sizzler=</w:t>
        <w:tab/>
        <w:tab/>
        <w:tab/>
        <w:t>Sizzler is no longer put in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mark</w:t>
        <w:tab/>
        <w:tab/>
        <w:tab/>
        <w:tab/>
        <w:t>lists all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hilite [attribu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ets the attribute of your entered text to the given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 #hilite turns it off. See "ATTRIBUTES" below for more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repe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n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epeats the command n times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#5 buy bread</w:t>
        <w:tab/>
        <w:tab/>
        <w:tab/>
        <w:tab/>
        <w:t>buy five b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pture output to fil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capture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aptures all output from the foreign host and your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 to a local disk file. To close the file and 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pturing, type #capture withou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only capture output to one fil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#captur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look at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#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 typed lines in an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record [alias-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lines you enter (that do not begin with a #) are ap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ition of the given alias. This has the effect of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s you type, for later playback when you execute the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#record walkhome</w:t>
        <w:tab/>
        <w:tab/>
        <w:t>start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n;s;w;w</w:t>
        <w:tab/>
        <w:tab/>
        <w:tab/>
        <w:t>walk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open door</w:t>
        <w:tab/>
        <w:tab/>
        <w:tab/>
        <w:t>do mor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e;s</w:t>
        <w:tab/>
        <w:tab/>
        <w:tab/>
        <w:tab/>
        <w:t>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#record</w:t>
        <w:tab/>
        <w:tab/>
        <w:tab/>
        <w:t>stop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go to the moon</w:t>
        <w:tab/>
        <w:tab/>
        <w:t>walk away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walkhome</w:t>
        <w:tab/>
        <w:tab/>
        <w:tab/>
        <w:t>and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e a shel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!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es a command using /bin/sh. Cancan waits until your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ishes, but you can put jobs in the background with &amp;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#! who | sort |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#! net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#! xbiff 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semicolons and backslashes need to be escaped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e sent to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r shell has job control, you can also suspend can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^Z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 a string in the edit buffer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prefix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new line you type will automatically begin with the prefix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of course edit or delete the inserted string as usual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 the prefix, just issue a #prefix command without any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handy when you are talking to someone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#prefix tell arth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help [command|key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s help for the given command. "#help keys" shows the editing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out arguments, shows a list of al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ggle verbati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qu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verbatim mode, no alias expansion takes pl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micolons are sent as typed, unless the command line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 #, so you can still issue cancan-specifi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useful if you want to paste a text from an edito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ancan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#quote again to turn off the verbatim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erate a command with a counting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for from to [step]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nstruct repeats a command with the &amp; each tim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a counter. The step defaults to 1, and can be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ounts backwar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for 1 13 read &amp;</w:t>
        <w:tab/>
        <w:tab/>
        <w:tab/>
        <w:t>read message 1-13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for 10 1 -1 say &amp;;say kaboom!</w:t>
        <w:tab/>
        <w:tab/>
        <w:t>be si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input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re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#read |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reads lines from the specified file and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m directly to the server. Aliases, semicolons o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 are not recognized. If the parameter begin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tical bar, the rest is assumed to be a Bourne shel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ose outpu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read mytext</w:t>
        <w:tab/>
        <w:tab/>
        <w:tab/>
        <w:tab/>
        <w:t>stuff a text into the mu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read |awk ' {print "say " $0}' file</w:t>
        <w:tab/>
        <w:t>say a file to your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entify as an editing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dentify [startedit [endedit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sends an identification string to the serve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e that the client supports editing function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st attached to an action trigged by a string in the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, but can also be entered by hand. This comm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sued for the cooperative editing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artedit/endedit parameters are commands issued when an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ssion starts/ends (for changing your title, emoting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action "***  MUME"=#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dentify foo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where foo and bar are aliases that do something usefu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 initializa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it [-][[+]stri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sets up the initialization string to s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host on establishing a connection.  The string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contain multiple commands separated by ';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it</w:t>
        <w:tab/>
        <w:tab/>
        <w:tab/>
        <w:tab/>
        <w:t>shows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it #identify\;#speedwalk</w:t>
        <w:tab/>
        <w:t>sets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it -</w:t>
        <w:tab/>
        <w:tab/>
        <w:tab/>
        <w:tab/>
        <w:t>clears the whol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it +\;curtsey</w:t>
        <w:tab/>
        <w:tab/>
        <w:t>appends to the curren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ggle speedwalk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speedwa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speedwalk on, a command consisting of only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, e, s, w, u, d and numeric digits is considered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lk sequence.  The numeric digits specif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s to repeat the direction immediately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f you have a vt100-like keypad, try using that instead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quicker and more fu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ssu</w:t>
        <w:tab/>
        <w:tab/>
        <w:t>walk east, 3 south,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3su</w:t>
        <w:tab/>
        <w:tab/>
        <w:t>same a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pping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map [-[number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no argument, "#map" shows the map of the directio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velled up to now.  "#map -number" clears the last number of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map. If you walk in the direction opposite to the last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y cancel each other out. (Strange mud maps will of course con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very simple automapp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map</w:t>
        <w:tab/>
        <w:tab/>
        <w:t>displays "#current map: e3su" after above wal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map -1</w:t>
        <w:tab/>
        <w:tab/>
        <w:t>leaves the map as "ess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map 0</w:t>
        <w:tab/>
        <w:tab/>
        <w:t>clears the whole map and starts 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rac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retrace [numb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walks you in the reverse direction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steps.  If number is 0 or left blank, you walk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ay back to where automapping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all editing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shows your active editing sessions, with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 and their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cel an editing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cancel [numb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out an argument, all editing sessions are cancell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, only the given session is cancelled.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or processes are brutally s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rn word wrapping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wr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ly, cancan wraps words that would have been cut by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 to the next line. This command lets you turn it off an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 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s the current version, some compile options and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compiler supports it) when cancan was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standard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stdcolour foreground ON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is command only exists if TELNETBUG is defined, to cop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ficiencies of NCSA telnet 2.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your standard foreground and background to the colou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ocumente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connect session-id [initstr]</w:t>
        <w:tab/>
        <w:t>connect a new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snoop session-id   toggle output display for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zap session-id</w:t>
        <w:tab/>
        <w:t xml:space="preserve">    disconnect a 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oever implemented these commands documented them no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commands use attributes to specify the visual appearanc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attribute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ld, underline, inverse</w:t>
        <w:tab/>
        <w:t>-- the obvious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colour] [on colour]</w:t>
        <w:tab/>
        <w:tab/>
        <w:t>-- foreground and/or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urs are: black, red, green, yellow, blue, magenta, cyan and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: The following are all valid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reen</w:t>
        <w:tab/>
        <w:tab/>
        <w:tab/>
        <w:t>-- green on default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lue on red</w:t>
        <w:tab/>
        <w:tab/>
        <w:t>-- foreground and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white</w:t>
        <w:tab/>
        <w:tab/>
        <w:t>-- default foreground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nothing)</w:t>
        <w:tab/>
        <w:tab/>
        <w:t>-- default foreground and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serve that bold, underline and reverse work with all termina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these attributes, but colours only on terminals tha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SI colour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key bindings follow quite closely Ema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A</w:t>
        <w:tab/>
        <w:t>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E</w:t>
        <w:tab/>
        <w:t>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B</w:t>
        <w:tab/>
        <w:t>backward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F</w:t>
        <w:tab/>
        <w:t>forward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P</w:t>
        <w:tab/>
        <w:t>use previous line in history (step backw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N</w:t>
        <w:tab/>
        <w:t>use next line in history (step forw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D</w:t>
        <w:tab/>
        <w:t>delete character unde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sp</w:t>
        <w:tab/>
        <w:t>delete character left of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K</w:t>
        <w:tab/>
        <w:t>kill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T</w:t>
        <w:tab/>
        <w:t>transpose previous character with next (if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, the two l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L</w:t>
        <w:tab/>
        <w:t>redraw your command line and remove the prompt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ful if something garbles your inpu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Y</w:t>
        <w:tab/>
        <w:t>put current line in history and clear input lin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ful when you are typing a long line and need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other urgent command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</w:t>
        <w:tab/>
        <w:t>complete the word being typed to the last matching wo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history (or added with an #add action; 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similar to the GNU Emacs M-/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-TAB</w:t>
        <w:tab/>
        <w:t>complete the line being typed to the last matching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Z</w:t>
        <w:tab/>
        <w:t>suspend cancan in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-f</w:t>
        <w:tab/>
        <w:t>for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-b</w:t>
        <w:tab/>
        <w:t>back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-d</w:t>
        <w:tab/>
        <w:t>delete word right of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-backspace delete word left of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-x means pressing the META or Alt key at the same time as 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pressing and releasing the escape key, then typing x. The 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y doesn't work on all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r terminal has arrow keys, they can be used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sor and step around in history. In addition, you can defin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wn key bindings for sending quick commands (see the #bind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a vt100-compatible terminal, the numeric keyp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defined for movement (keys 2, 3, 4, 5, 6, 8 and 9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