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a n c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c for v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modified Mar 2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is a client program, which replaces telnet for th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der wanting some extra features. It is primari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kuMUDs, but nothing prevents its use for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s.  Cancan was originally inspired by Tintin by Peter U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junold@daimi.aau.dk), but is entirely re-written. Can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e MUME remote editing protocol, which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texts on the mud using your own favourite edi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exts at once if you have a window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maintains definition files where aliases,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 addresses are saved. Cancan is then cal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an defini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inition file doesn't exist (a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ancan) you are asked for a host name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hen be stored in the file. Each time you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r change an alias or action, the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in plain text, so you can edit it if you wa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sense to have one file for each mud you play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et of definitions you use in the sam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vironment variable CANCANDIR exists,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rst searched for definition files and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there rather than in the current directo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_file contains a slash (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definition file is also kept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FILE, which is set at cancan startup. You can re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#set command, or delete it. The latte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tart canca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an netaddress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you need no particular command to leave cancan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out from the mud, the connection is closed and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ut your link manually, press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allows you to type several commands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the ';' character. If you want to us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ly, prefix it by a backslash ('\'). (Backslashes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be escaped too if used liter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n;get coins;s</w:t>
        <w:tab/>
        <w:tab/>
        <w:tab/>
        <w:t>rapidly rescu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say No beer? \;)</w:t>
        <w:tab/>
        <w:tab/>
        <w:t>semicolon must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batim mode disables this special meaning of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ly brackets { and } have a special meaning for can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operate in verbatim m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they must be properly paired. Canca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ommand line if it contains an unbalanced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ly, if the whole input line is enclosed in brac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ill parameter, variable, arithmetic expansion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ion take place. The enclosing braces are th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expansion is used with aliases and actions.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imple wildcard matching for trigger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&amp;0 ... &amp;9 as paramet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l "^&amp;1 leaves &amp;2 "={&amp;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eplacement for &amp;2 is never parsed as a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r alias, since the first word of the command (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thout arguments) is examined befor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bstitute a variable in the line, simply prefix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ersand. Also, you can use the &amp;{variable} syntax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ed expansion is possible (recursion is used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 7 {#set A&amp;I=&amp;{B&amp;I}}</w:t>
        <w:tab/>
        <w:tab/>
        <w:t>copy B1-B7 into A1-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the command line has to be enclos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[expression] is replaced with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es may be used. + - * / % oper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expression syntax error or division by zero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substitu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echo &amp;RND;#set RND=&amp;[172*&amp;RND%30307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 not use spaces within &amp;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pansion is performed by executing a shell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(command), and replacing the latter with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mmand. Trailing newline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echo log_file size is &amp;(wc -l log_fil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no expansion is performed within &amp;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implements a number of special commands.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s with a '#'. To send a line that begins with '#'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 it with a backslash. The command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[name[=[text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are abbreviations for longer, 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nly recognized at the beginning of a line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semicolon. Aliases may take arguments. If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is enclosed in braces, parameters are substit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0 stands for the entire line of arguments, &amp;1 for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2 for the second... and so on up to &amp;9.  Otherwise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simply appended to ali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li=look in</w:t>
        <w:tab/>
        <w:tab/>
        <w:t xml:space="preserve">  then "li pipe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look in 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cs={cast '&amp;1' &amp;2}</w:t>
        <w:tab/>
        <w:t xml:space="preserve">  "cs summon thor" i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cast 'summon' 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cs</w:t>
        <w:tab/>
        <w:tab/>
        <w:tab/>
        <w:t>(lets you edit the definition of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li=</w:t>
        <w:tab/>
        <w:tab/>
        <w:tab/>
        <w:t>(removes the alias l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</w:t>
        <w:tab/>
        <w:tab/>
        <w:tab/>
        <w:t>(displays all defined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ws={wake;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can contain other aliases, but cannot rec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are not expanded in verbati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command execution triggered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[[+|-]label] ["pattern"=[command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'pattern' is found in a line from the remote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mands' are automatically executed. If the patter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, it will match the shortest text possibl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&amp;n in the command string.  A maximum of t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re supported, from &amp;0 to &amp;9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ne &amp; matches only one word and puts the result in &amp;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character of the pattern is ^ (caret),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be possible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label' is specified, the action is labeled;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a number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You are hungry"=eat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You are hungry"=</w:t>
        <w:tab/>
        <w:t xml:space="preserve">   </w:t>
        <w:tab/>
        <w:tab/>
        <w:t>(removes the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0 says &amp;1"={say &amp;0 said &amp;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Jehova"=say Who said that? Stone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unt "There is a fountain here"=drink water</w:t>
        <w:tab/>
        <w:t>(named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-fount</w:t>
        <w:tab/>
        <w:tab/>
        <w:tab/>
        <w:tab/>
        <w:t>(turns off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+fount</w:t>
        <w:tab/>
        <w:tab/>
        <w:tab/>
        <w:tab/>
        <w:t>(turns it on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unt</w:t>
        <w:tab/>
        <w:tab/>
        <w:tab/>
        <w:tab/>
        <w:tab/>
        <w:t>(lets you edi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action is #add, which adds the word that &amp;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word completion list, and lets you complete it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 tells you"=#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 says"=#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pecial action is #gag, which suppresses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d. This is useful to prevent annoying lines from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shouts 'LEVEL!'"=#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and aliases can run other cancan comm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and #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calc=#! echo '&amp;' | b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hungryon=#action "^You are hungry"=eat b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aliases, additional &amp;'s can be prepended to &amp;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text substitution 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 tells you"=#alias reply=tell &amp; &amp;&amp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keys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[key[=[command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bind most function keys and control key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or you when the key is pressed. You can als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used for an editing function (such as the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ey' is the name of the key you want to define;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's label. When defining a previousely undefined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sked to press it so cancan can recor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your terminal 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</w:t>
        <w:tab/>
        <w:tab/>
        <w:tab/>
        <w:tab/>
        <w:tab/>
        <w:t>(lists all key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recite scroll of recall</w:t>
        <w:tab/>
        <w:t>(you'll have to press f1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cast 'sanctuary'</w:t>
        <w:tab/>
        <w:tab/>
        <w:t>(change exiting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</w:t>
        <w:tab/>
        <w:tab/>
        <w:tab/>
        <w:tab/>
        <w:t>(lets you edit th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</w:t>
        <w:tab/>
        <w:tab/>
        <w:tab/>
        <w:tab/>
        <w:t>(removes th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vt100 numeric keypad is parti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arou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:</w:t>
        <w:tab/>
        <w:tab/>
        <w:t>string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    8    9</w:t>
        <w:tab/>
        <w:t xml:space="preserve">     n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    5    6</w:t>
        <w:tab/>
        <w:t>w  exit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   2    3</w:t>
        <w:tab/>
        <w:t xml:space="preserve">     s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keys are defined by default, and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st of keybindings you get with #bi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= &amp;prev-char</w:t>
        <w:tab/>
        <w:tab/>
        <w:t>C-f = &amp;nex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 = &amp;prev-word</w:t>
        <w:tab/>
        <w:tab/>
        <w:t>M-f = &amp;next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p = &amp;prev-line</w:t>
        <w:tab/>
        <w:tab/>
        <w:t>C-n = &amp;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= &amp;del-char-left</w:t>
        <w:tab/>
        <w:tab/>
        <w:t>C-d = &amp;del-cha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del = &amp;del-word-left</w:t>
        <w:tab/>
        <w:tab/>
        <w:t>M-d = &amp;del-word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= &amp;complete-word</w:t>
        <w:tab/>
        <w:tab/>
        <w:t>C-t = &amp;transpose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ab = &amp;complete-line</w:t>
        <w:tab/>
        <w:tab/>
        <w:t>M-t = &amp;transpose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 = &amp;beginning-of-line</w:t>
        <w:tab/>
        <w:t>C-e = &amp;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y = &amp;enter-into-history</w:t>
        <w:tab/>
        <w:t>C-k = &amp;kill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l = &amp;redraw-input-line</w:t>
        <w:tab/>
        <w:t>C-g = &amp;matching-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keys with same functions:  bs, left, right,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odifiable keys:  enter, return, C-c, C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he "COMMAND LINE EDITING" sec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certa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rk [word[=[attribut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ighlights a word in your output in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(if your terminal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"ATTRIBUTES" about the syntax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=bold</w:t>
        <w:tab/>
        <w:tab/>
        <w:t>mark Sizzler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</w:t>
        <w:tab/>
        <w:tab/>
        <w:tab/>
        <w:t>lets you edit the abov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=</w:t>
        <w:tab/>
        <w:tab/>
        <w:t>Sizzler is no longer put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</w:t>
        <w:tab/>
        <w:tab/>
        <w:tab/>
        <w:tab/>
        <w:t>lists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ilite [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s the attribute of your entered text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. Just #hilite with no argument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ATTRIBUTES" below for mor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eats the command n tim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5 buy bread</w:t>
        <w:tab/>
        <w:tab/>
        <w:tab/>
        <w:tab/>
        <w:t>buy five b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output to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ptur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ptures all output from the main session and you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o a local disk file. To close the file an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ing, type #capture witho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capture output to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capt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ook a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typed lines in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cord [alias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ines you enter (that do not begin with a #)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the given alias. This has the effect of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you type, for later playback when you execute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cord walkhome</w:t>
        <w:tab/>
        <w:tab/>
        <w:t>star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n;s;w;w</w:t>
        <w:tab/>
        <w:tab/>
        <w:tab/>
        <w:t>wal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open door</w:t>
        <w:tab/>
        <w:tab/>
        <w:tab/>
        <w:t>do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;s</w:t>
        <w:tab/>
        <w:tab/>
        <w:tab/>
        <w:tab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cord</w:t>
        <w:tab/>
        <w:tab/>
        <w:tab/>
        <w:t>sto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go to the moon</w:t>
        <w:tab/>
        <w:tab/>
        <w:t>walk aw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walkhome</w:t>
        <w:tab/>
        <w:tab/>
        <w:tab/>
        <w:t>and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a command using /bin/sh. Cancan waits until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s, but you can put jobs in the background with &amp;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who | sort |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xbiff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emicolons and backslashes need to be escap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sen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hell has job control, you can also suspend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^Z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shell command - if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 command;&lt;if_true&gt;[;other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t from #!, #? assumes that the shell command produ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(terminal is not reset/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a command using /bin/sh. If the comm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0 status ie success, &lt;if_true&gt; part is parsed a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mands, if present, are ignored. Otherwise (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ailed), &lt;if_true&gt; is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? [ ! "$EDITOR" ];#set EDITOR=vi;#echo editor is &amp;ED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string in the edit buff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new line you type will automatically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You can of course edit or delete the inserted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. To remove the prefix, just issue a #prefix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handy when you are talking to someon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prefix tell art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elp [top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help for the given command. "#help keys"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keys. Without arguments, shows a list of help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verbati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quot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batim mode, no alias expansion takes place and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nt as typed, unless the command line begins with a #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till issue cancan-specific commands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paste a text from an editor into a canca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 [variable[=[valu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mand lets you define or delete (environment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y be used as parameters in commands (note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the whole command line in braces then): &amp;var, or &amp;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pecial variables are used or set by can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EDITOR=&amp;xedit</w:t>
        <w:tab/>
        <w:t>sets the editor to be used for loc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PAGER=less</w:t>
        <w:tab/>
        <w:t>sets the pager to be used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SAVEFILE=</w:t>
        <w:tab/>
        <w:t>deletes the SAVEFILE variable. (Thus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ons, etc., will no longer be sa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FOO</w:t>
        <w:tab/>
        <w:tab/>
        <w:t>sets FOO. (Used as a flag mayb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</w:t>
        <w:tab/>
        <w:tab/>
        <w:tab/>
        <w:t>shows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ext (echo to local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cho [[-n]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ext to your terminal. If -n is specified, no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tted after the text. In the text, ^x syntax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ing the appropriate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#beep={#echo -n ^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e a command with a coun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from to [step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vari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argument to #for does not start with a dig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a variable name (containing a number)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defined, non-null, and decreasing in absolut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then repeate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command is repeated with variable I as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ep defaults to 1, and can be negative (counts back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 13 {read &amp;I}</w:t>
        <w:tab/>
        <w:tab/>
        <w:tab/>
        <w:t>read message 1-13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0 1 -1 {say &amp;I};say kaboom!</w:t>
        <w:tab/>
        <w:t>b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set G=&amp;[&amp;N/10];#for G #echo ALERT}</w:t>
        <w:tab/>
        <w:t>warn if N &g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mark={#set RTOP=&amp;[&amp;RTOP+1];#set I=&amp;RTOP;#for I {drop &amp;[2-&amp;I%2] copper;#set I=&amp;[(&amp;I-1)/2];#echo ROOM MARKED AS No. &amp;R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#read |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ads lines from the specified file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directly to the server. Aliases, semicolon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not recognized. If the parameter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bar, the rest is assumed to be a Bourn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out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ad mytext</w:t>
        <w:tab/>
        <w:tab/>
        <w:tab/>
        <w:tab/>
        <w:t>stuff a text into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ad |awk ' {print "say " $0}' file</w:t>
        <w:tab/>
        <w:t>say a file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as an editing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dentify [startedit [ended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nds an identification string to the ser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the client supports remot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ust be issued for the cooperative edit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edit/endedit parameters are commands execut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session starts/ends (for changing your titl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 #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dentify /notell {/notell;emote is back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it [-][[+]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up the initialization string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on establishing a connection.  The st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ntain multiple commands separated by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</w:t>
        <w:tab/>
        <w:tab/>
        <w:tab/>
        <w:tab/>
        <w:tab/>
        <w:t>show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init #identify\;#speedwalk}</w:t>
        <w:tab/>
        <w:tab/>
        <w:t>se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 -</w:t>
        <w:tab/>
        <w:tab/>
        <w:tab/>
        <w:tab/>
        <w:t>clears the who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init +\;curtsey}</w:t>
        <w:tab/>
        <w:tab/>
        <w:tab/>
        <w:t>appends to the curr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speedwal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peedwalk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peedwalk on, a command consisting of onl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e, s, w, u, d and numeric digits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sequence.  The numeric digits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to repeat the direction immediately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have a vt100-like keypad, try using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quicker and more f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sssu</w:t>
        <w:tab/>
        <w:tab/>
        <w:t>walk east, 3 south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3su</w:t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pp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 [-[numbe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"#map" shows the map of the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lled up to now.  "#map -number" clears the la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 from the map. If you walk in the direction oppo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one, they cancel each other out. (Strange mu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f course confuse this very simple automap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</w:t>
        <w:tab/>
        <w:tab/>
        <w:t>displays "#current map: e3su" after above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 -1</w:t>
        <w:tab/>
        <w:t>leaves the map as "e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 0</w:t>
        <w:tab/>
        <w:t>clears the whole map and starts 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trac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alks you in the reverse direc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teps.  If number is 0 or left blank, you wal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back to where automapping started. If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, all the way is retraced, save the fir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edit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hows your active editing sessions,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and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an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ncel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a given session. Number may be omitt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session. Corresponding editor process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word wrapp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rap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cancan wraps words that would have been cut b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to the next line. This command lets you turn it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urrent version, some compile options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iler supports it) when cancan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tandar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dcolour foreground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command only exists if TELNETBUG is defined,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ciencies of NCSA telnet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our standard foreground and background to the colou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cum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nect session-id [initstr]</w:t>
        <w:tab/>
        <w:t>connect a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noop session-id</w:t>
        <w:tab/>
        <w:tab/>
        <w:t>toggle output display fo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zap session-id</w:t>
        <w:tab/>
        <w:tab/>
        <w:tab/>
        <w:t>disconnec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ever implemented these commands documented them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ands use attributes to specify the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ext. The following attribut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ld, underline, inverse  -- the obvi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lour] [on colour]</w:t>
        <w:tab/>
        <w:t xml:space="preserve">  -- foreground and/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s are: black, red, green, yellow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The following are all vali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</w:t>
        <w:tab/>
        <w:tab/>
        <w:tab/>
        <w:t>-- green on defau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on red</w:t>
        <w:tab/>
        <w:tab/>
        <w:t>--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hite</w:t>
        <w:tab/>
        <w:tab/>
        <w:t>-- default foreground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hing)</w:t>
        <w:tab/>
        <w:tab/>
        <w:t>-- default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that bold, underline and reverse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that support these attributes, but colou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erminals that support ANSI colou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bindings follow quite closely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</w:t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>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</w:t>
        <w:tab/>
        <w:t>for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</w:t>
        <w:tab/>
        <w:t>use previous line in history (step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N</w:t>
        <w:tab/>
        <w:t>use next line in history (step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</w:t>
        <w:tab/>
        <w:t>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</w:t>
        <w:tab/>
        <w:t>kill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>transpose previous character with next (i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the two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>redraw your command line and remove the promp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if something garbles your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</w:t>
        <w:tab/>
        <w:t>put current line in history and clear input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when you are typing a long line and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urgent 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complete the word being typed to the last matching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story (or added with an #add action;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imilar to the GNU Emacs M-/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AB</w:t>
        <w:tab/>
        <w:t>complete the line being typed to the last match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</w:t>
        <w:tab/>
        <w:t>suspend canca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f</w:t>
        <w:tab/>
        <w:t>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</w:t>
        <w:tab/>
        <w:t>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d</w:t>
        <w:tab/>
        <w:t>delete word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ackspace delete word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</w:t>
        <w:tab/>
        <w:t>transpose current word and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 means pressing the META or Alt key at the same time a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essing and releasing the escape key, then typing x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doesn't work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terminal has arrow keys, they can b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nd step around in history. In addition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key bindings for sending quick commands (see the #bin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vt100-compatible terminal, the numeric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for movement (keys 2, 3, 4, 5, 6, 8 and 9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