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 a n c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 for v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ast modified Oct 17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s a client program, which replaces telnet for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der wanting some extra features. It is primari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kuMUDs, but nothing prevents its use for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s.  Cancan was originally inspired by Tintin by Peter U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junold@daimi.aau.dk), but is entirely re-written. Can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e MUME remote editing protocol, which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texts on the mud using your own favourite edi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texts at once if you have a window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maintains definition files where aliases,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d addresses are saved. Cancan is then call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definitio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inition file doesn't exist (a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cancan) you are asked for a host name an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then be stored in the file. Each time you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r change an alias or action, th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in plain text, so you can edit it if you wa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sense to have one file for each mud you play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set of definitions you use in the same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ANCANDIR exists,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rst searched for definition files and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there rather than in the current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_file contains a slash 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efinition file is also kept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FILE, which is set at cancan startup. You can redefi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#set command, or delete it. The latte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definitions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tart canca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can netaddress port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you need no particular command to leave canca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ging out from the mud, the connection is closed a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cut your link manually, press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ME EDI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upports a special protocol to let users loca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remote text (when the remote host also supports it)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wnloaded, local editor run, and the result sen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 CANCANEDITOR, CANCANPAGER (or EDITOR, P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to determine how the editor is called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be set within canca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term -T "$TITLE" -e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sets the TITLE variable each time it invokes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 '&amp;' is used as a prefix, telling cancan not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editor is running (since it's running in a separat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records the entered text in a history list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up and down keys), also splitting it into 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pt in a word completion list.  By default, TAB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through the possible completions, after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word (one-two letters perhaps).  All #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subject to word completion.  See also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#action command below in "SPECIAL COMMAND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allows you to type several commands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the ';' character. If you want to us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ly, prefix it by a backslash ('\'). (Backslashes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 be escaped too if used liter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get coins;s</w:t>
        <w:tab/>
        <w:tab/>
        <w:tab/>
        <w:t>rapidly rescu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say No beer? \;)</w:t>
        <w:tab/>
        <w:tab/>
        <w:t>semicolon must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batim mode disables this special meaning of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let the user issue commands in verbatim mode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ing with # or { are still parsed normally. An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to the remote host as is. This might prove desire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ntains semicolons or braces, which generall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d in the normal mode. Use #quote command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atim an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ly brackets { and } have a special meaning for can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 operate in verbatim mod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of all, they must be properly paired. Canc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the command line if it contains an unbalanced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ly, if the whole input line is enclosed in bra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will parameter, variable, arithmetic expansion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 take place. The enclosing braces are th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expansion is used with aliases and actions.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simple wildcard matching for trigger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&amp;0 ... &amp;9 as parameter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l "^&amp;1 leaves &amp;2 "={&amp;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placement for &amp;2 is never parsed as a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or alias, since the first word of the command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without arguments) is examined befor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titute a variable in the line, simply prefix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persand. Also, you can use the &amp;{variable} syntax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ted expansion is possible (recursion is used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7 {#set A&amp;I=&amp;{B&amp;I}}</w:t>
        <w:tab/>
        <w:tab/>
        <w:t>copy B1-B7 into A1-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at the command line has to be enclosed in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[expression] is replaced with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may be used. + - * / % oper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expression syntax error or division by zero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n empty string is substitut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&amp;RND;#set RND=&amp;[172*&amp;RND%30307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 not use spaces within &amp;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ansion is performed by executing a shell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(command), and replacing the latter with the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. Trailing newline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echo log_file size is &amp;(wc -l log_fil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no expansion is performed within &amp;(...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normally performs its own expansions and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an implements a number of special commands.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with a '#'. To send a line that begins with '#'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ede it with a backslash. The command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lias [name[=[tex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abbreviations for longer,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nly recognized at the beginning of a line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semicolon. Aliases may take arguments. If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 is enclosed in braces, parameters are substit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0 stands for the entire line of arguments, &amp;1 for the fir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2 for the second... and so on up to &amp;9.  Otherwise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mply appended to ali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look in</w:t>
        <w:tab/>
        <w:tab/>
        <w:t xml:space="preserve">  then "li pipe"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look in 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={cast '&amp;1' &amp;2}</w:t>
        <w:tab/>
        <w:t xml:space="preserve">  "cs summon thor" is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cast 'summon' 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s</w:t>
        <w:tab/>
        <w:tab/>
        <w:tab/>
        <w:t>(lets you edit the definition of c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li=</w:t>
        <w:tab/>
        <w:tab/>
        <w:tab/>
        <w:t>(removes the alias l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</w:t>
        <w:tab/>
        <w:tab/>
        <w:tab/>
        <w:t>(displays all defined ali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ws={wake;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can contain other aliases, but cannot rec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es are not expanded in verbat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command execution triggered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[[+|-]label] ["pattern"=[command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'pattern' is found in a line from the remot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ands' are automatically executed. If the patter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n, it will match the shortest text possible tha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&amp;n in the command string.  A maximum of t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re supported, from &amp;0 to &amp;9.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ne &amp; matches only one word and puts the result in &amp;0.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or &amp;0 is used in the pattern, &amp;0 is set to whole matc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character of the pattern is ^ (caret),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nly be possible at the beginning of a line. Ac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You are hungry"=</w:t>
        <w:tab/>
        <w:t xml:space="preserve">   </w:t>
        <w:tab/>
        <w:tab/>
        <w:t>(removes the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0 says &amp;1"={say &amp;0 said &amp;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Jehovah"=say Who said that? Ston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 "There is a fountain here"=drink water</w:t>
        <w:tab/>
        <w:t>(nam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-fount</w:t>
        <w:tab/>
        <w:tab/>
        <w:tab/>
        <w:tab/>
        <w:t>(turns of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+fount</w:t>
        <w:tab/>
        <w:tab/>
        <w:tab/>
        <w:tab/>
        <w:t>(turns it o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fount</w:t>
        <w:tab/>
        <w:tab/>
        <w:tab/>
        <w:tab/>
        <w:tab/>
        <w:t>(lets you edi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when no label is specified, cancan assigns one. (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action is #add, which adds the word that &amp;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ord completion list, and lets you complete it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tells you"=#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^&amp; says"=#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pecial action is #gag, which suppresse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d. This is useful to prevent annoying lines from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ction "shouts 'LEVEL!'"=#g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nd aliases can run other cancan comm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action and #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calc=#! echo '&amp;' | bc -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hungryon=#action "^You are hungry"=eat b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keys to en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bind [key[=[commands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ind most function keys and control key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 you when the key is pressed. You can als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key used for an editing function (such as the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key' is the name of the key you want to define;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's label. When defining a previously undefined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press it so cancan can recor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your terminal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</w:t>
        <w:tab/>
        <w:tab/>
        <w:tab/>
        <w:tab/>
        <w:tab/>
        <w:t>(lists all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recite scroll of recall</w:t>
        <w:tab/>
        <w:t>(you'll have to press f1 t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cast 'sanctuary'</w:t>
        <w:tab/>
        <w:tab/>
        <w:t>(change exiting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</w:t>
        <w:tab/>
        <w:tab/>
        <w:tab/>
        <w:tab/>
        <w:t>(lets you edit th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bind f1=</w:t>
        <w:tab/>
        <w:tab/>
        <w:tab/>
        <w:tab/>
        <w:t>(removes th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e vt100 numeric keypad is parti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arou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:</w:t>
        <w:tab/>
        <w:tab/>
        <w:t>str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8    9</w:t>
        <w:tab/>
        <w:t xml:space="preserve">     n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5    6</w:t>
        <w:tab/>
        <w:t>w  exits 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2    3</w:t>
        <w:tab/>
        <w:t xml:space="preserve">     s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keys are defined by default, and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ist of key bindings you get with #bi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= &amp;prev-char</w:t>
        <w:tab/>
        <w:tab/>
        <w:t>C-f = &amp;nex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 = &amp;prev-word</w:t>
        <w:tab/>
        <w:tab/>
        <w:t>M-f = &amp;next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= &amp;prev-line</w:t>
        <w:tab/>
        <w:tab/>
        <w:t>C-n = &amp;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= &amp;del-char-left</w:t>
        <w:tab/>
        <w:tab/>
        <w:t>C-d = &amp;del-cha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el = &amp;del-word-left</w:t>
        <w:tab/>
        <w:tab/>
        <w:t>M-d = &amp;del-word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= &amp;complete-word</w:t>
        <w:tab/>
        <w:tab/>
        <w:t>C-t = &amp;transpose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 = &amp;complete-line</w:t>
        <w:tab/>
        <w:tab/>
        <w:t>M-t = &amp;transpose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 = &amp;beginning-of-line</w:t>
        <w:tab/>
        <w:t>C-e = &amp;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 = &amp;enter-into-history</w:t>
        <w:tab/>
        <w:t>C-k = &amp;kill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l = &amp;redraw-input-line</w:t>
        <w:tab/>
        <w:t>C-g = &amp;matching-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keys with same functions:  bs, left, right, up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odifiable keys:  enter, return, C-c, C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the "COMMAND LINE EDITING"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chedule [name][ [+]delay][=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you want a command to be executed not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 later, this command may prove useful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a name when defining a delayed command,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will be chosen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is specified as [[hours:]minutes:]seconds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eduled command is previously defined then a '+' prefix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cumulative i.i#e. the command is further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</w:t>
        <w:tab/>
        <w:tab/>
        <w:tab/>
        <w:tab/>
        <w:t>list the schedu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60=sixty_seconds</w:t>
        <w:tab/>
        <w:tab/>
        <w:t>define a delay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 +1:</w:t>
        <w:tab/>
        <w:tab/>
        <w:tab/>
        <w:t>delay it anoth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</w:t>
        <w:tab/>
        <w:tab/>
        <w:tab/>
        <w:tab/>
        <w:t>lets you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k=</w:t>
        <w:tab/>
        <w:tab/>
        <w:tab/>
        <w:tab/>
        <w:t>forget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chedule a 5:={#echo -n ^G;#schedule a 5:}</w:t>
        <w:tab/>
        <w:t>beep every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cert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rk [word[=[attribut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ighlights a word in your output i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(if your terminal support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section "ATTRIBUTES" about the syntax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bold</w:t>
        <w:tab/>
        <w:tab/>
        <w:t>mark Sizzler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</w:t>
        <w:tab/>
        <w:tab/>
        <w:tab/>
        <w:t>lets you edit the abo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 Sizzler=</w:t>
        <w:tab/>
        <w:tab/>
        <w:t>Sizzler is no longer put i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rk</w:t>
        <w:tab/>
        <w:tab/>
        <w:tab/>
        <w:tab/>
        <w:t>lists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ilite [attribu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s the attribute of your entered text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. Just #hilite with no argument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ATTRIBUTES" below for mo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peats the command n ti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5 buy bread</w:t>
        <w:tab/>
        <w:tab/>
        <w:tab/>
        <w:tab/>
        <w:t>buy five b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output to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ptur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ptures all output from the main session and you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to a local disk file. To close the file and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, type #capture witho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capture output to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look a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typed lines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cord [alias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you enter (that do not begin with a #)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 of the given alias. This has the effect of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you type, for later playback when you execute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 walkhome</w:t>
        <w:tab/>
        <w:tab/>
        <w:t>start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n;s;w;w</w:t>
        <w:tab/>
        <w:tab/>
        <w:tab/>
        <w:t>wal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open door</w:t>
        <w:tab/>
        <w:tab/>
        <w:tab/>
        <w:t>do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;s</w:t>
        <w:tab/>
        <w:tab/>
        <w:tab/>
        <w:tab/>
        <w:t>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cord</w:t>
        <w:tab/>
        <w:tab/>
        <w:tab/>
        <w:t>sto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go to the moon</w:t>
        <w:tab/>
        <w:tab/>
        <w:t>walk aw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walkhome</w:t>
        <w:tab/>
        <w:tab/>
        <w:tab/>
        <w:t>and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Cancan waits until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s, but you can put jobs in the background with &amp;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who | sort |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net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! xbiff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emicolons and backslashes need to be escap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 be sen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hell has job control, you can also suspend can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Z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shell command - if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 command;&lt;if_true&gt;[;othe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art from #!, #? assumes that the shell command produ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(terminal is not reset/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a command using /bin/sh. If the command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0 status i.e. success, &lt;if_true&gt; part is parsed and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mmands, if present, are ignored. Otherwise (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ailed), &lt;if_true&gt; is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? [ ! "$EDITOR" ];#set EDITOR=vi;#echo editor is &amp;ED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 string in the edit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ew line you type will automatically begin with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You can of course edit or delete the inserted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. To remove the prefix, just issue a #prefix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handy when you are talking to someon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prefix tell Art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help [top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help for the given command. "#help keys"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keys. Without arguments, shows a list of help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verbati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quote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batim mode, no alias expansion takes place and semi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 as typed, unless the command line begins with a #, or with {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till issue cancan-specific command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paste a text from an editor into a canca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et [variable[=[valu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mand lets you define or delete (environment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y be used as parameters in commands (note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 the whole command line in braces then): &amp;var, or &amp;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pecial variables are used or set by can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EDITOR=&amp;xedit</w:t>
        <w:tab/>
        <w:t>sets the editor to be used for loc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PAGER=less</w:t>
        <w:tab/>
        <w:t>sets the pager to be used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SAVEFILE=</w:t>
        <w:tab/>
        <w:t>deletes the SAVEFILE variable. (Thus,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s, etc., will no longer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</w:t>
        <w:tab/>
        <w:tab/>
        <w:tab/>
        <w:t>shows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ext (echo to local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cho [[-n]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text to your terminal. If -n is specified, no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itted after the text. In the text, ^x syntax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the appropriate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alias #beep={#echo -n ^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a command with a coun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from to [step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for varia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rst argument to #for does not start with a dig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 to be a variable name (containing a number)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is defined, non-null, and decreasing in absolut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is then repeate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command is repeated with variable I as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ep defaults to 1, and can be negative (counts backw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 13 {read &amp;I}</w:t>
        <w:tab/>
        <w:tab/>
        <w:tab/>
        <w:t>read message 1-13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for 10 1 -1 {say &amp;I};say kaboom!</w:t>
        <w:tab/>
        <w:t>b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set G=&amp;[&amp;N/10];#for G #echo ALERT}</w:t>
        <w:tab/>
        <w:t>warn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set R=17;#for R {drop &amp;[2-&amp;R%2] copper;#set R=&amp;[(&amp;R-1)/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#read |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lines from the specified fil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directly to the server. Aliases, semicolon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re not recognized. If the parameter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bar, the rest is assumed to be a Bourn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mytext</w:t>
        <w:tab/>
        <w:tab/>
        <w:tab/>
        <w:tab/>
        <w:t>stuff a text into the m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read |awk ' {print "say " $0}' file</w:t>
        <w:tab/>
        <w:t>say a fil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 as an editing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dentify [startedit [ended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identification string to the ser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client supports remote edi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ust be issued for the cooperative edi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edit/endedit parameters are commands execut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session starts/ends (for changing your titl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#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dentify /notell {/notell;emote is back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it [-][[+]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ts up the initialization string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st on establishing a connection.  The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contain multiple commands separated by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</w:t>
        <w:tab/>
        <w:tab/>
        <w:tab/>
        <w:tab/>
        <w:tab/>
        <w:t>show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#identify\;#speedwalk}</w:t>
        <w:tab/>
        <w:tab/>
        <w:t>set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init -</w:t>
        <w:tab/>
        <w:tab/>
        <w:tab/>
        <w:tab/>
        <w:t>clears th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{#init +\;curtsey}</w:t>
        <w:tab/>
        <w:tab/>
        <w:tab/>
        <w:t>appends to the curr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speedwal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peedwalk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peedwalk on, a command consisting of only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e, s, w, u, d and numeric digits is consider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lk sequence.  The numeric digit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to repeat the direction immediately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have a vt100-like keypad, try using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quicker and more f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sssu</w:t>
        <w:tab/>
        <w:tab/>
        <w:t>walk east, 3 south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e3su</w:t>
        <w:tab/>
        <w:tab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pp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map [-[numbe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"#map" shows the map of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veled up to now.  "#map -number" clear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from the map. If you walk in the direction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one, they cancel each other out. (Strange mu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f course confuse this very simple automapp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</w:t>
        <w:tab/>
        <w:tab/>
        <w:t>displays "#current map: e3su" after above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-1</w:t>
        <w:tab/>
        <w:t>leaves the map as "es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#map 0</w:t>
        <w:tab/>
        <w:t>clears the whole map and starts 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retrac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alks you in the reverse direc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teps.  If number is 0 or left blank, you wal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back to where automapping started. If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all the way is retraced, save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all editing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hows your active editing sessions,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and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n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ancel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l a given session. Number may be omitted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session. Corresponding editor process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word wrapp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rap [on|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cancan wraps words that would have been cut b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 to the next line. This command lets you turn it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current version, some compile options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iler supports it) when cancan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tandar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tdcolour foreground O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ommand only exists if TELNETBUG is defined,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ciencies of NCSA telnet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our standard foreground and background to the colou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cumen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onnect session-id [initstr]</w:t>
        <w:tab/>
        <w:t>connect a new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snoop session-id</w:t>
        <w:tab/>
        <w:tab/>
        <w:t>toggle output display fo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zap session-id</w:t>
        <w:tab/>
        <w:tab/>
        <w:tab/>
        <w:t>disconnect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ever implemented these commands documented them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ands use attributes to specify the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ext. The following attribut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ld, underline, inverse  -- the obvious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lour] [on colour]</w:t>
        <w:tab/>
        <w:t xml:space="preserve">  -- foreground and/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urs are: black, red, green, yellow, blue, magenta, cyan,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The following are all vali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en</w:t>
        <w:tab/>
        <w:tab/>
        <w:tab/>
        <w:t>-- green on defaul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 on red</w:t>
        <w:tab/>
        <w:tab/>
        <w:t>--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white</w:t>
        <w:tab/>
        <w:tab/>
        <w:t>-- default foreground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hing)</w:t>
        <w:tab/>
        <w:tab/>
        <w:t>-- defaul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that bold, underline and reverse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upport these attributes, but colou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erminals that support ANSI colour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bindings follow quite closely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for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use previous line in history (step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use next line in history (step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</w:t>
        <w:tab/>
        <w:t>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kill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>transpose previous character with next (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the two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draw your command line and remove the promp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if something garbles your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put current line in history and clear input lin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you are typing a long line and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urgent comm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>complete the word being typed to the last matching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 (or added with an #add action;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similar to the GNU Emacs M-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AB</w:t>
        <w:tab/>
        <w:t>complete the line being typed to the last match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suspend canca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  <w:tab/>
        <w:t>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  <w:tab/>
        <w:t>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d</w:t>
        <w:tab/>
        <w:t>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ackspace delete word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t</w:t>
        <w:tab/>
        <w:t>transpose current word and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x means pressing the META or Alt key at the same time a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ressing and releasing the escape key, then typing x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doesn't work on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terminal has arrow keys, they can be us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and step around in history. In addition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key bindings for sending quick commands (see the #b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vt100-compatible terminal, the numeric key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for movement (keys 2, 3, 4, 5, 6, 8 and 9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