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n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 for v2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May 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der wanting some extra features. I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kuMUDs, but nothing prevents its use f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s. 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 but is entirely re-written. Can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e MUME remote editing protocol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documents on the mud using your own favourit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exts at once if you have a window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Cancan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ncan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Each time you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r delete an alias or action, th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ANCAN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_file contains a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efinition file is also kep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FILE, which is set at cancan startup. You can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#set command, or delete it. The la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efinition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canca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need no particular command to leave canca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ut from the mud, the connection is closed a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ut your link manually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E EDI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supports a special protocol to let users loca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remote text (when the remote host also supports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downloaded, local editor run, and the result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 CANCANEDITOR, CANCANPAGER (or EDITOR,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determine how the editor is called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set within canca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term -T "$TITLE" -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sets the TITLE variable each time it invok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 '&amp;' is used as a prefix, telling cancan no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ditor is running (since it's running in a separat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records the entered lines in a history list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p and down keys), also splitting them into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in a word completion list.  By default, TAB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through the possible completions, afte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word (one-two letters perhaps).  All #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bject to word completion as well.  See als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#action command below in "SPECIAL 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allows you to type several commands on one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';' character. If you want to use a semicolon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t by a backslash ('\'). (Backslashes must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et the user issue commands in verbatim mode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ing with '#' or '{' are still parsed normally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remote host as is. This might prov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xt contains semicolons or braces, which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scaped in the normal mode. Use #quote comman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normal and verbati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s '{' and '}' have a special meaning for ca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operate in verbatim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they must be properly paired. Canc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line if it contains an unbalanced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f the whole input line is enclosed in bra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then will parameter, variable, arithmetic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 substitution take place. The enclosing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xpansion is used with aliases and actions.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ildcard matching for trigger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&amp;0 ... &amp;9 as parame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l "^&amp;1 leaves &amp;2 "={&amp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for &amp;2 is never pars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ancan command, since the first word of the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) is examined before substitu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titute a variable in the line, simply prefix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Also, you can use the &amp;{variable} syntax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expansion is possible (recursion is us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7 {#set A&amp;I=&amp;{B&amp;I}}</w:t>
        <w:tab/>
        <w:tab/>
        <w:t>copy B1-B7 into A1-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the command line is properly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for evaluation of arithmetic expression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are - + * / %, and parentheses may be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expressions. Numeric result will replace the &amp;[expres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syntax error or division by zero, nothing 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tring is substituted. E.g. the rnd generator bash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set RND=&amp;[1103515245*&amp;RND+12345];#echo &amp;[&amp;RND/65536%32768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spaces within &amp;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ansion is performed by invoking a shell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&amp;(command) construct, and replacing the la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, which is the command's standard output. Trail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log_file size is &amp;(wc -l log_file)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no expansion is performed within &amp;(...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normally performs its own expansions an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mplements a number of special commands.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a '#'. To send a line that begins with '#'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t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ly recognized at the beginning of a lin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emicolon. Aliases may take arguments. I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is enclosed in braces, parameters are substit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0 stands for the entire line of arguments, &amp;1 fo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2 for the second ... and so on up to &amp;9.  Otherwis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mply appended to ali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look in</w:t>
        <w:tab/>
        <w:tab/>
        <w:t xml:space="preserve">  then "li pipe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ook i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={cast '&amp;1' &amp;2}</w:t>
        <w:tab/>
        <w:t xml:space="preserve">  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</w:t>
        <w:tab/>
        <w:tab/>
        <w:tab/>
        <w:t>(lets you edit the definition of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</w:t>
        <w:tab/>
        <w:tab/>
        <w:tab/>
        <w:t>(removes the alias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</w:t>
        <w:tab/>
        <w:tab/>
        <w:tab/>
        <w:t>(displays all defined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ws={wake;st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, but do not re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+|-]label] ["pattern"][=[command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s' are automatically executed. The patter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in the form of &amp;n, where n is a digit.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, a lone &amp; will match a single word onl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n &amp;0. Unless &amp; or &amp;0 is used in the pattern, &amp;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whole matc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ttern starts with '^' (a caret), the match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line beginning. Action match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&amp;0 says &amp;1"={say &amp;0 said &amp;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Jehovah"=say Who said that? Ston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 "There is a fountain here"=drink water</w:t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-fount</w:t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+fount</w:t>
        <w:tab/>
        <w:tab/>
        <w:tab/>
        <w:tab/>
        <w:t>(turns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en no label is specified, cancan assigns one. (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action is #add, which adds the word that &amp;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d completion list, and lets you complete i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says"=#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ecial action is #gag, which suppresse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This is useful to prevent annoying lines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shouts 'LEVEL!'"=#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cancan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hungryon=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key[=[command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or redefine most function and control key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 when the key is pressed. 'key'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you want to define; just use the it's label. When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undefined key, you will be asked to press it so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cord the control sequence 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</w:t>
        <w:tab/>
        <w:tab/>
        <w:tab/>
        <w:tab/>
        <w:tab/>
        <w:t>(lists all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recite scroll of recall</w:t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cast 'sanctuary'</w:t>
        <w:tab/>
        <w:tab/>
        <w:t>(change exi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</w:t>
        <w:tab/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</w:t>
        <w:tab/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ab/>
        <w:t>str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8    9</w:t>
        <w:tab/>
        <w:t xml:space="preserve">     n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  5    6</w:t>
        <w:tab/>
        <w:t>w  exit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2    3</w:t>
        <w:tab/>
        <w:t xml:space="preserve">     s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defined by default, and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 of key bindings you get with #b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= &amp;prev-char</w:t>
        <w:tab/>
        <w:tab/>
        <w:t>C-f = &amp;nex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 = &amp;prev-word</w:t>
        <w:tab/>
        <w:tab/>
        <w:t>M-f = &amp;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= &amp;prev-line</w:t>
        <w:tab/>
        <w:tab/>
        <w:t>C-n = &amp;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&amp;del-char-left</w:t>
        <w:tab/>
        <w:tab/>
        <w:t>C-d = &amp;del-cha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el = &amp;del-word-left</w:t>
        <w:tab/>
        <w:tab/>
        <w:t>M-d = &amp;del-wor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= &amp;complete-word</w:t>
        <w:tab/>
        <w:tab/>
        <w:t>C-t = &amp;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 = &amp;complete-line</w:t>
        <w:tab/>
        <w:tab/>
        <w:t>M-t = &amp;transpose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= &amp;beginning-of-line</w:t>
        <w:tab/>
        <w:t>C-e = &amp;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= &amp;enter-into-history</w:t>
        <w:tab/>
        <w:t>C-k = &amp;kill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 = &amp;redraw-input-line</w:t>
        <w:tab/>
        <w:t>C-g = &amp;matching-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with same functions:  bs,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able keys:  enter, return, C-c, C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"COMMAND LINE EDITING"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hedule [name] [[+]delay][=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hedule command does just that--schedules command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If no name is given, cancan will choo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for you. The delay is specified as [[hrs:]mins:]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ing it by '+' will make it cumulative, i.e.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chedule entry will then be further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</w:t>
        <w:tab/>
        <w:tab/>
        <w:tab/>
        <w:tab/>
        <w:t>list the schedu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 60=sixty_seconds</w:t>
        <w:tab/>
        <w:tab/>
        <w:t>define a delay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 +1:</w:t>
        <w:tab/>
        <w:tab/>
        <w:tab/>
        <w:t>delay it anoth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</w:t>
        <w:tab/>
        <w:tab/>
        <w:tab/>
        <w:tab/>
        <w:t>lets you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=</w:t>
        <w:tab/>
        <w:tab/>
        <w:tab/>
        <w:tab/>
        <w:t>forget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a 5:={#echo -n ^G;#schedule a 5:}</w:t>
        <w:tab/>
        <w:t>beep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word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word in remote hosts outpu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oose (if your terminal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"ATTRIBUTES" about 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bold</w:t>
        <w:tab/>
        <w:tab/>
        <w:t>mark Sizzle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</w:t>
        <w:tab/>
        <w:tab/>
        <w:tab/>
        <w:t>lets you edit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</w:t>
        <w:tab/>
        <w:tab/>
        <w:t>Sizzler is no longer put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</w:t>
        <w:tab/>
        <w:tab/>
        <w:tab/>
        <w:tab/>
        <w:t>lists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 Just #hilite with no argument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buy five b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main session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 You can on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one file at a time. An existing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e capture, unless '&gt;' pref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&gt;messages</w:t>
        <w:tab/>
        <w:tab/>
        <w:tab/>
        <w:t>appen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  <w:tab/>
        <w:tab/>
        <w:tab/>
        <w:tab/>
        <w:t>stop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lines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alia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you enter (that do not begin with a '#')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inition of the given alias.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lines you type, for later playback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home</w:t>
        <w:tab/>
        <w:tab/>
        <w:t>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s;w;w</w:t>
        <w:tab/>
        <w:tab/>
        <w:tab/>
        <w:t>wal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  <w:tab/>
        <w:tab/>
        <w:tab/>
        <w:t>do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;s</w:t>
        <w:tab/>
        <w:tab/>
        <w:tab/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  <w:tab/>
        <w:tab/>
        <w:tab/>
        <w:t>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o to the moon</w:t>
        <w:tab/>
        <w:tab/>
        <w:t>walk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walkhome</w:t>
        <w:tab/>
        <w:tab/>
        <w:tab/>
        <w:t>an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Cancan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{ cd /tmp; ls [EV]*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can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 -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 command;&lt;if_true&gt;[;othe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"#!", #? assumes that the shell command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(terminal is not reset/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executed using /bin/sh. If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0 status i.e. success, &lt;if_true&gt; part is parsed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s, are ignored. Otherwise (shell command fai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f_true&gt;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? [ ! "$EDITOR" ];#set EDITOR=vi;#echo editor is &amp;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You can of course edit or delete the inser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 To remove the prefix, just issue a #prefix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This is handy when you are talking to some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lp for the given command. "#help keys" shows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Without arguments, shows a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as typed, unless the command line begin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' or '{', so you can still issue cancan-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if you want to paste a text from an edi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nc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[variable[=[valu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lets you define or delete (environment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n be used as parameters in commands (you ne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command line in braces then): &amp;var, or &amp;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variables are used or set by ca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edit</w:t>
        <w:tab/>
        <w:t>sets the editor to be used for loc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PAGER=less</w:t>
        <w:tab/>
        <w:t>sets the pager to be u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SAVEFILE=</w:t>
        <w:tab/>
        <w:t>deletes the SAVEFILE variable. (Thu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, etc., will no longer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</w:t>
        <w:tab/>
        <w:tab/>
        <w:tab/>
        <w:t>shows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ext (echo to loc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cho [[-n]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to your terminal. If -n is specified, no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ted after the text. In the text, ^x syntax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 the appropriat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#beep={#echo -n ^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 with a count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from to [step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argument to #for does not start with a dig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 variable name (containing a number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defined, non-null, and decreasing in absol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then repeate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command is repeated with variable I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 defaults to 1, and can be negative (counts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13 {read &amp;I}</w:t>
        <w:tab/>
        <w:tab/>
        <w:tab/>
        <w:t>read message 1-1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0 1 -1 {say &amp;I};say kaboom!</w:t>
        <w:tab/>
        <w:t>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R=17;#for R {drop &amp;[2-&amp;R%2] copper;#set R=&amp;[(&amp;R-1)/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read |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lines from the specified file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the server. Aliases, semicolons or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cognized. If the parameter begins with a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is assumed to be a Bourne shell command wh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|awk ' {print "say " $0}' file</w:t>
        <w:tab/>
        <w:t>say a fil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command sends an identification string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at the client supports remo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execu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ession starts/ends (for changing your tit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dentify /notell {/notell;emote is back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-][[+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on establishing a connection.  The string itself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mmand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</w:t>
        <w:tab/>
        <w:tab/>
        <w:tab/>
        <w:tab/>
        <w:tab/>
        <w:t>lets you edit th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{#identify;#speedwalk}</w:t>
        <w:tab/>
        <w:tab/>
        <w:t>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-</w:t>
        <w:tab/>
        <w:tab/>
        <w:tab/>
        <w:tab/>
        <w:t>clear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peedwal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edwal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lowercase n, e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 u, d and numeric digits is considered to be a wal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 digits specify the number of times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mmediately following.  (If you have a vt100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, try using that instead. It's quicker and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sssu</w:t>
        <w:tab/>
        <w:tab/>
        <w:t>walk east, 3 sout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3su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led up to now. "#map -number" clears the last st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. If you walk in the direction opposite to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cel each other out.  (Strange mud maps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this very simple automa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</w:t>
        <w:tab/>
        <w:tab/>
        <w:t>displays "#current map: e3su" after abo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-1</w:t>
        <w:tab/>
        <w:t>leaves the map as "e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0</w:t>
        <w:tab/>
        <w:t>clears the whole map and start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15</w:t>
        <w:tab/>
        <w:t>keep the first 15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+west</w:t>
        <w:tab/>
        <w:t>add 'w'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 If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all the way is retraced, save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 given session. Number may be omit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ession. Corresponding editor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word 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ap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cancan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upports it) when canca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dcolou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only exists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session-id [initstr]</w:t>
        <w:tab/>
        <w:t>connect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</w:t>
        <w:tab/>
        <w:tab/>
        <w:t>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ab/>
        <w:tab/>
        <w:t>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mplemented these commands documented the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underline, inverse  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ur] [on colour]</w:t>
        <w:tab/>
        <w:t xml:space="preserve">  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: 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green on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on red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default foregroun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hing)</w:t>
        <w:tab/>
        <w:tab/>
        <w:t>--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colours are available only on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lour escape sequences, while bold/underline/revers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(vt100-like)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bindings follow quite closely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previous character with next (i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raw your command line and remove the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something garbles you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ut current line in history and clear input line.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are typing a long line and need to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gent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complete the word being typed to a matching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(or added with an #add action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complete the line being typed to the last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suspend canca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ackspace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</w:t>
        <w:tab/>
        <w:t>transpose current word and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