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 for v2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Feb 5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anting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Can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MUME remote editing protoco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documents on the mud using your own favourit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or delet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efinition file is also kep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ILE, which is set at cancan startup. You can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#set command, or delete it. The la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efini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ut from the mud, the connection is closed a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ut your link manual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E EDI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supports a special protocol to let users loca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remote text (when the remote host also supports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downloaded, local editor run, and the result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 CANCANEDITOR, CANCANPAGER (or EDITOR,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determine how the editor is called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set within canca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term -T "$TITLE" -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sets the TITLE variable each time it invok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 '&amp;' is used as a prefix, telling cancan no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ditor is running (since it's running in a separat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records the entered lines in a history list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p and down keys), also splitting them into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in a word completion list.  By default, TAB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through the possible completions, aft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word (one-two letters perhaps).  All 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ubject to word completion as well.  See als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#action command below in "SPECIAL 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';' character. If you want to use a semicolon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t by a backslash ('\'). (Backslashes must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et the user issue commands in verbatim mode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ing with '#' or '{' are still parsed normally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remote host as is. This might prov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xt contains semicolons or braces, which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scaped in the normal mode. Use #quote comman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normal and verbati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s '{' and '}' have a special meaning for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operate in verbatim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y must be properly paired. Can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line if it contains an unbalanc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f the whole input line is enclosed in bra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then will parameter, variable, arithmetic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 substitution take place. The enclosing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xpansion is used with aliases and actions.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ildcard matching for trigg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&amp;0 ... &amp;9 as 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l "^&amp;1 leaves &amp;2 "={&amp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for &amp;2 is never parsed a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ancan command, since the first word of the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) is examined before substitu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titute a variable in the line, simply prefix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Also, you can use the &amp;{variable} synta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expansion is possible (recursion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7 {#set A&amp;I=&amp;{B&amp;I}}</w:t>
        <w:tab/>
        <w:tab/>
        <w:t>copy B1-B7 into A1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the command line is properly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for evaluation of arithmetic expression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are - + * / %, and parentheses may be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expressions. Numeric result will replace the &amp;[expres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syntax error or division by zero, nothing 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tring is substituted. All values are taken to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ansion is performed by invoking a shell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&amp;(command) construct, and replacing the la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, which is the command's standard output.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log_file size is &amp;(wc -l log_file)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no expansion is performed within &amp;(...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normally performs its own expansions a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mplements a number of special command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'#'. To send a line that begins with '#'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. Aliases may take arguments. I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is enclosed in braces, parameters are substit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0 stands for the entire line of arguments, &amp;1 fo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2 for the second ... and so on up to &amp;9.  Otherwi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mply appended to ali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look in</w:t>
        <w:tab/>
        <w:tab/>
        <w:t xml:space="preserve">  then "li pipe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ook i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={cast '&amp;1' &amp;2}</w:t>
        <w:tab/>
        <w:t xml:space="preserve">  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</w:t>
        <w:tab/>
        <w:tab/>
        <w:tab/>
        <w:t>(lets you edit the definition of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</w:t>
        <w:tab/>
        <w:tab/>
        <w:tab/>
        <w:t>(removes the alias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</w:t>
        <w:tab/>
        <w:tab/>
        <w:tab/>
        <w:t>(displays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ws={wake;st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but do not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][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The patter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in the form of &amp;n, where n is a digit.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, a lone &amp; will match a single word onl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n &amp;0. Unless &amp; or &amp;0 is used in the pattern, &amp;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whole matc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ttern starts with '^' (a caret), the match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line beginning. Action match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&amp;0 says &amp;1"={say &amp;0 said &amp;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Jehovah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-fount</w:t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+fount</w:t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en no label is specified, cancan assigns one. (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or redefine most function and control key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'key'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you want to define; just use its label. When you're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undefined key, you will be asked to press it so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cord the control 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ab/>
        <w:t>str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8    9</w:t>
        <w:tab/>
        <w:t xml:space="preserve">     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5    6</w:t>
        <w:tab/>
        <w:t>w  exit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2    3</w:t>
        <w:tab/>
        <w:t xml:space="preserve"> 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defined by default, an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 of key bindings you get with #b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= &amp;prev-char</w:t>
        <w:tab/>
        <w:tab/>
        <w:t>C-f = &amp;nex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= &amp;prev-word</w:t>
        <w:tab/>
        <w:tab/>
        <w:t>M-f = &amp;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= &amp;prev-line</w:t>
        <w:tab/>
        <w:tab/>
        <w:t>C-n = &amp;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&amp;del-char-left</w:t>
        <w:tab/>
        <w:tab/>
        <w:t>C-d = &amp;del-cha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l = &amp;del-word-left</w:t>
        <w:tab/>
        <w:tab/>
        <w:t>M-d = &amp;del-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= &amp;complete-word</w:t>
        <w:tab/>
        <w:tab/>
        <w:t>C-t = &amp;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 = &amp;complete-line</w:t>
        <w:tab/>
        <w:tab/>
        <w:t>M-t = &amp;transpos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= &amp;beginning-of-line</w:t>
        <w:tab/>
        <w:t>C-e = &amp;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= &amp;enter-into-history</w:t>
        <w:tab/>
        <w:t>C-k = &amp;kill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 = &amp;redraw-input-line</w:t>
        <w:tab/>
        <w:t>C-g = &amp;matching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 = &amp;downcase-word</w:t>
        <w:tab/>
        <w:tab/>
        <w:t>M-u = &amp;upcas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 = &amp;capitalize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with same functions:  bs,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able keys:  enter, return, C-c, 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"COMMAND LINE EDITING"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hedule [name] [[+]delay][=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hedule command does just that--schedules command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If no name is given, cancan will choo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for you. The delay is specified as [[hrs:]mins:]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ing it by '+' will make it cumulative, i.e.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chedule entry will then be further postp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</w:t>
        <w:tab/>
        <w:tab/>
        <w:tab/>
        <w:tab/>
        <w:t>list the schedu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 60=sixty_seconds</w:t>
        <w:tab/>
        <w:tab/>
        <w:t>define a delay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 +1:</w:t>
        <w:tab/>
        <w:tab/>
        <w:tab/>
        <w:t>delay it anoth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</w:t>
        <w:tab/>
        <w:tab/>
        <w:tab/>
        <w:tab/>
        <w:t>lets you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=</w:t>
        <w:tab/>
        <w:tab/>
        <w:tab/>
        <w:tab/>
        <w:t>forget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a 5:={#echo -n ^G;#schedule a 5:}</w:t>
        <w:tab/>
        <w:t>beep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remote hosts outpu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</w:t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Just #hilite with no argument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main session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 You can on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one file at a time. An existing file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e capture, unless '&gt;' pref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&gt;messages</w:t>
        <w:tab/>
        <w:tab/>
        <w:tab/>
        <w:t>append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  <w:tab/>
        <w:tab/>
        <w:tab/>
        <w:tab/>
        <w:t>stop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'#')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inition of the given alias.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lines you type, for later playback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{ cd /tmp; ls [EV]*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 -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 command;&lt;if_true&gt;[;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"#!", #? assumes that the shell command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terminal is not reset/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executed using /bin/sh. If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 status i.e. success, &lt;if_true&gt; part is parsed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 are ignored. Otherwise (shell command fai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f_true&gt;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? [ ! "$EDITOR" ];#set EDITOR=vi;#echo editor is &amp;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You can of course edit or delete the inser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 To remove the prefix, just issue a #pref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 This is handy when you are talking to some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Without arguments, shows a brief help on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nt as typed, unless the command line begin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' or '{', so you can still issue cancan-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if you want to paste a text from an edi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[variable[=[valu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lets you define or delete (environment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 be used as parameters in commands (you ne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ole command line in braces then): &amp;var, or &amp;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variables are used or set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edit</w:t>
        <w:tab/>
        <w:t>sets the editor to be used for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PAGER=less</w:t>
        <w:tab/>
        <w:t>sets the pager to be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SAVEFILE=</w:t>
        <w:tab/>
        <w:t>deletes the SAVEFILE variable. (Thu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, etc., will no longer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</w:t>
        <w:tab/>
        <w:tab/>
        <w:tab/>
        <w:t>shows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(echo to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cho [[-n]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your terminal. If -n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d after the text. In the text, ^x syntax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the appropriat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#beep={#echo -n ^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to #for does not start with a dig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 variable name (containing a number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defined, non-null, and decreasing in absol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then repeate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ommand is repeated with variable I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defaults to 1, and can be negative 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13 {read &amp;I}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0 1 -1 {say &amp;I};say kaboom!</w:t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R=17;#for R {drop &amp;[2-&amp;R%2] copper;#set R=&amp;[(&amp;R-1)/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the server. Aliases, semicolons or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cognized. If the parameter begins with a vertic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is assumed to be a Bourne shell command wh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command sends an identification string to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at the client supports remo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execu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ession starts/ends (for changing your tit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dentify /notell {/notell;emote is back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on establishing a connection.  The string itself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</w:t>
        <w:tab/>
        <w:tab/>
        <w:tab/>
        <w:tab/>
        <w:tab/>
        <w:t>lets you edit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{#identify;#speedwalk on}</w:t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lowercase n, e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u, d and numeric digits is considered to be a wal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 digits specify the number of time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immediately following.  (If you have a vt100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, try using that instead. It's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led up to now. "#map -number" clears the last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. If you walk in the direction opposite to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cel each other out.  (Strange mud maps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 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-1</w:t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0</w:t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15</w:t>
        <w:tab/>
        <w:t>keep the last 15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+west</w:t>
        <w:tab/>
        <w:t>add 'w'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ll the way is retraced, sav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 given session. Number may be omit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ession. Corresponding editor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 [[+|-]&lt;option 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certain features on or off. Some of the function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other commands is duplicated: #wrap, #speedwalk and #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saved in definition file (unless the auto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ff). Here's the list of available options, with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autosave</w:t>
        <w:tab/>
        <w:t xml:space="preserve">  With autosave on, each time you add/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[some alias, action, ...],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tored to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flashparen</w:t>
        <w:tab/>
        <w:t xml:space="preserve">  Line editing: flash cursor a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pagerwrap</w:t>
        <w:tab/>
        <w:t xml:space="preserve">  Pager wraps long lines. Turning it off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when listing long aliases, 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azemapping</w:t>
        <w:tab/>
        <w:t xml:space="preserve">  By default (mazemapping off), the steps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pposite directions 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peedwalk</w:t>
        <w:tab/>
        <w:t xml:space="preserve">  Toggle speedwalk mode. (see #speed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erbatim</w:t>
        <w:tab/>
        <w:t xml:space="preserve">  Toggle verbatim mode. (see #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wordwrap</w:t>
        <w:tab/>
        <w:t xml:space="preserve">  Toggle word wrap on/off. (see #w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[=host [port]]</w:t>
        <w:tab/>
        <w:t>op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  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 xml:space="preserve">  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colours are available only on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lour escape sequences, while bold/underline/revers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(vt100-like)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are typing a long line and need to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a matching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</w:t>
        <w:tab/>
        <w:t>transpose current word and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l</w:t>
        <w:tab/>
        <w:t>put the current word in lowercase, leave curs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u</w:t>
        <w:tab/>
        <w:t>as above, but set the current word in upperca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</w:t>
        <w:tab/>
        <w:t>like M-l, except first char is upc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