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 Introduction to MU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 attemps to introduce you, the reader, to mudlle, MU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anguage. It assumes familiarity with the g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ome basic computer language concepts (eg wha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Any complaints or questions should be addressed to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and more precise definition of mudlle, see the mu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interface between mudlle and MUM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lle-mu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UDLLE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is a language designed for writing extensions to MU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-based MUD written in C. It had several conflicting design ai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simple and small. This translates in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interpreter, less bugs, and faste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easy to use (within the MUME frame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safe, ie bugs in programs written by god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game. They are likely to cause strange behaviou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or les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may not please everyone, but I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balance has been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wondering after all this what the language is like ?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sentence, it is an expression-based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 automatic storage allocation and first-cla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ight help: the standard "hello world!" progra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= fn () [ display("Hello world!"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function, 'hello', which when execute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 on a line of its own. The basic co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e visible in this exampl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variable&gt; = &lt;value&gt;' is used to give a value to a variab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 function is being stored in 'hel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n (&lt;parameters&gt;) &lt;expression&gt;' defines a function, whos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: these are the building block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ece of code written in the language is an expres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valua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+2</w:t>
        <w:tab/>
        <w:t xml:space="preserve">  // Add 3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()</w:t>
        <w:tab/>
        <w:t xml:space="preserve">  // Call the new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 == b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: these allow local variables to be declared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xecuted in sequence (eg a display followed by a new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| a | a = x + y; display(a); newline(); 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lock that declares a variable 'a', stores 'x+y' i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. The value of this block is a: blocks are als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* [ | b | b = x + y; b + 2 * b *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lculates 3*((x+y) + 2*(x+y)*(x+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noticed that their are no type declarations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dynamically-typed'. This means that the language still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(integer, string, list, ...), but that a given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value of any type. All type-checking is done 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'+' checks that it is really adding two integer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"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r won't complain. However you will get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exec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to indicate what types of argu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'name' expects, as well as the type of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&lt;p1&gt; &lt;p2&gt; ... &lt;pi&gt; -&gt;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unction 'name' takes 'i' parameters &lt;p1&gt;, &lt;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&gt; (or signals an error if there aren't enough).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returns a result of type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&gt;, &lt;p2&gt;, ..., &lt;r&gt; are words, followed by an optional dig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n1', 'x' or 'table3'. The name indicates the type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n stands for an integer, for example), the dig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of the same type to be distinguis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: n1 n2 -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'modulo' is a function of 2 integers return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llowing code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+2, modulo(99,2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will cause a runtim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"aa", 1) // Bad type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)</w:t>
        <w:tab/>
        <w:t xml:space="preserve">  // Bad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type is omitted (eg as in 'newline: -&gt; ')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n unspecified value (ie nothing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list ends with '...' it means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variable number of parameter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x1 ... -&gt;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associated with the function should make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names used, and the correspond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s and examples of all these types are given further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, x1, y1, x2, y2, ... : a valu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 n1, n2, ... :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b1, b2, ... : a boolean value (0 = FALSE, everything else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s1, s2, ... 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, fn1,   ... : a function (or closure as it is sometimes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, sym1, ... :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, ...     :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, l1, l2, ... :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 v1, v2, ... :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, p1, p2, ... : a MUME person (player or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, o1, o2, ... : a MUME object (eg a 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s and number of arguments don't match what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and error will be signaled. Of course,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ay describe other restrictions (eg you can't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a particular function, you can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help'. For example, 'help(help)'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&gt; . Provides help on variable function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'help(modulo)'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n2 -&gt; n. n = n1 mo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'help' also displays a quick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yond the definition of parameter and resul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precise name of a func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(string) to get help on all function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'string'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("su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: s1 n1 n2 -&gt; s2. Extract substring of s starting at n1 of length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is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that follow, I shall use the word RESULT: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esult of evaluating various exampl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+ 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wrong typ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example is actually an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dlle, everything is an expression. But what can an expression b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lots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ariable: a,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dexed reference: a[i], b["fu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nstant: 3, "fun", '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: 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ntrol expression: while (a &gt; 0) [ a = a - 1; b = b * a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 == 1) 3 el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call: display("fun"), modulo(88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x expression, with the usual operators (and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2, 7*(a-b/2), a != 0 or b 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ariable assignment: a =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dexed assignment: a[i]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lock: [ a = a - 1; b = b + 1; a *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the various express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of two kinds: global and local. It isn'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global variable, a simple assignation will cre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_of_the_Universe = "Ow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global variable Master_of_the_Universe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Owl" in it. Local variables are created when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r when a block is entered, and are not visibl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on these two construc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unlimited in length but restricted to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!, @, #, $, %, _, : and ?. A number can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so the following are all legal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constants: integers, strings,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tored in 31 bits and must therefore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73741824 and 1073741823. The language has n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To include a double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precede it with a "\". You can also include linef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, carriage returns with "\r" and tabs with "\t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fun it is\n\rto write a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stants must be preceded with ', and are otherwis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ants (including other arrays) surrounded by '[' and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 1 2 (3 4) [5 6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4 element array, whose 4th element is itsel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ants are very similar, but surrounded with '(' and ')'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 "this" "is" (32 3 [1 2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3 element list. For more details on lists and array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the variou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to attempt to modify the value of a constant (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string, the elements of an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is stored in 'variable'.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ressions, so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solution = b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igns b2 + 3 to solution and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has C lik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: bitwis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 bitwise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: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 equalit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=: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&gt;, &gt;=: as usual, but apply to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&amp;&amp;: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||: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: pai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ary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 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: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!: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erators are straightforward, and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ypes below. &amp;&amp; and || are special in that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ir second argument if necessary (&amp;&amp; evaluates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rue, || if the first is false). So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 != 0 &amp;&amp; b / a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ll these operators is defined below (from hig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). The other expression constructions are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they are also part of the precede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indexed reference (a[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unary), ~, not,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, ^</w:t>
      </w:r>
    </w:p>
    <w:p>
      <w:pPr>
        <w:pStyle w:val="PreformattedText"/>
        <w:bidi w:val="0"/>
        <w:spacing w:before="0" w:after="0"/>
        <w:jc w:val="left"/>
        <w:rPr/>
      </w:pPr>
      <w:r>
        <w:rPr/>
        <w:t>==, !=, &lt;, &lt;=, &gt;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pair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, loo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use brackets to override these precedence rul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(if (b &gt; 0) 1 else 2) 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REFERENCE and INDEX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represent collection of values, parts of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or modified by specifying an index. The relevan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s, indexed by an integer between 0 and the vector's length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s, indexed by an integer between 0 and the string's length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ive arrays, indexed by arbitrar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[x] and a[x] = b operations check the type of a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dexing function (one of vector_ref, vector_se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ref, string_set!, table_ref and table_s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UME, the indexing operation also applies to rooms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s. See the mume referen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XPRESSIONS: See the section on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UNCTION CALLS: See the section 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: See the section 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functions take a fixed or variable number of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{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which adds one to x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v vector_length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{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y number of arguments. It returns the number of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d. The arguments arrive in a vector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values like any other and are displayed as '{closur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print them. It is generally more convenie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1 = 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{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all this function with the usu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1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call a function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(x) x + 1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are necessary to avoid preced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have more than one parameter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= fn (x, y) (x + y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(10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none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= fn () display("hello world!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pointed out above, functions are values.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y_add = fn (x) (fn (y) x +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which returns a function... It can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5 = curry_add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{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5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y_add(3)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type of the arguments and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improves readability and helps debugging,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prove the efficiency of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1 = int fn (int i) i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1 is a function that accepts an integer argum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sult. Runtime checks are made at function entry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the typ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type keywords are: int, string, vector, pair, null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able, function, object, character, gone, any, none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pair or null", any is the same as not includ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none means that an error will always occu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very useful ... (like null it is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). object, character, gone are the MU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typically introduced with // and exten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long comments, of for disabling sections of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rround your comment with /* ... */ (as in C)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/ comments nest, i.e. you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n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fferent from C were the commen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st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ish to do more than one thing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like printing 'a' and then a newline. This introdu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beast, imperative programming ... (which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in previous paragraphs in the guise of its horrible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ide-effec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mudlle provides the block co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xecute expressions in sequenc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isplay(a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itself an expression, whose value is that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pression in the block (in this case 'newline()'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ly bad imperativ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= fn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 = a + 2; d = b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The result of "); display(c); display("/"); display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 is "); display(c / d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(10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The result of 12/6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global variables c and d have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'mad'. c and d shouldn't have been global variab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mad' cares what their values are. They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visible inside 'mad', and not get in the way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use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declaring 'c' and 'd' as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= fn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| c, d | // Declare local variables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a + 2; d = b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The result of "); display(c); display("/"); display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 is "); display(c / d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(10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The result of 12/6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simply listed at the start of a block,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|'s. New local variables are created every time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allows recursion (see the section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som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only visible in the block which declares th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block contained in the first), this is known as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a = fn () [ display(a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two_a = fn (a) [ display(a); newline(); print_a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two_a("fir-tr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fir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cal variable has been created it will continue exis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ecessary, this is called "indefinite extent".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on conventional stack-based languages like C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longer than they thought ... See the 'curry_add'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functions above for an example (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so loc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has four basic control structures: 'if', 'while', 'loo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(or more strictly, abstraction and application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not actually strictly necessary, but make lif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 to interested readers, here is how you can define 'i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= fn (x, y)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= fn (x, y) 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f = fn (condition, success, failure) condition(success, 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f(true, fn () 1, fn (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f(false, fn () 1, fn (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ing 'while', numbers and so on is left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... Readers who haven't given up in disgust may be re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w return to more traditional pas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f' and 'while' control structures are similar to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f = fn (a) if (a &gt; 0) display("a is greater than 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f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a is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n = fn (n) [ | m | 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(n &gt; 0) [ m = m + n; n = n -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n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p' provides a generalised loop with multiple exit poi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? = f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i &gt;= n) exit true; // n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n % i = 0) exit false; // n is not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loop is executed indefintely, and can onl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'exit &lt;expression'. The value of the loop (an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as the loop was its last expression) is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it. If you don't care about the result of the loop, use 'exit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itional control structures, such as 'for' loo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beit in a slightly unusual form. This i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unctions, no different from others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', 'modulo', et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1, 5, fn (i) [ display(i); newline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because functions are values which can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n other control structure provided in a simila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eat'. These are defined as follows (some of the defini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de for simplic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: n 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function 'c()' 'n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 error if 'n'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n1 n2 c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n1' &lt;= 'n2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n1 to n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'c(i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al function can now be written with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It takes an integer from the stack and produces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: n1 -&g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= factorial(n1), or 1 if n1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be written in mudl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= fn "n1 -&gt; n2. n2 = factorial(n1), or 1 if n1 &lt; 0"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| res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1;</w:t>
        <w:tab/>
        <w:t>// Result of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 &gt; 0) [ result = result * n; n = n -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]</w:t>
        <w:tab/>
        <w:tab/>
        <w:t>// 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(f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n1 -&gt; n2. n2 = factorial(n1), or 1 if n1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has also shown how you can add a help text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ical control structure, recursion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n * fact(n - 1) 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n) =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1 if 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frec (recursive factorial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c = fn "n1 -&gt; n2. recursive factorial"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0) n * frec(n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Label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'label' to an expression by preceding it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'&lt;' and '&gt;', and you can subsequently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is expression with an 'exit&lt;name&gt; &lt;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(similar to that of loop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in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) exit&lt;main&gt; 3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a' is true, control will jump to the end of the block,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33. Otherwise the whole block will be executed, with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two (or more) nested loops and wish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ne from within the innermo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uter&gt; loop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 bla 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ome condition) exit&lt;outer&gt; -1; // exit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ome other condition) exit 23; // exi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sh to exit the whole function directly. As this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whole function's expression is implicitly labeled 'functio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= f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c) exit&lt;function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examples above show, you can only use exit&lt;name&gt;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labeled 'name'. Attempts to use such an exit elsew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(compile-time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Libraries &amp;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also includes a module facility, to simplify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ieces of code. It was developped with the following aim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related functions, constants, etc to be grouped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 some management of the global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ponent is the library: a library has a name and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sym1, sy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1 =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2 = fn (x) x + sy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thus like a normal file, with a special head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s loaded, the variables sym1 &amp; sym2 are said to 'belong'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modified by any other piece of code (attempts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compile or runtime errors, depending 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). This includes the bodies of the func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(essentially the defined variables can only be se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 library, which is executed when the library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re, a library must explicitly declare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shes to use, either explictly by name (the reads &amp;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below), or by importing other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complex1, compl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1 = fn (x) display(sym2(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2 = fn (x) [ count = count + sym2(x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lex did not 'require' simple, then various errors w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loaded (eg 'read of sym2'). All the standar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ystem module which must als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s &amp; writes declaration are used to declare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access particular variables (which may for insta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any module). 'writes x, y, z' is necessary for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, y, z that are modified by a module. Use of 'writes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modify variables which belong to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&lt;lib1&gt;, &lt;lib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&lt;def1&gt;, &lt;def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&lt;v1&gt;, &lt;v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&lt;w1&gt;, &lt;w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rder must be used, and the defines claus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itted. If a variable is present in the writes clause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normally loaded only once. If you load a library l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2, mudlle checks to see if it is already loaded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the code of l2 (the details of how this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environment in which mudlle is run). If l2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loading it causes an error, then l1 may or may not load (if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it will not, if it is interpreted it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can be reloaded explicitly but, depending on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code that uses it may stop functioning (eg if you remo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e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not be loops in the 'requires' clauses of libraries,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= fn (x) if (x) v2(x) els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= fn (y) if (!y) v1(0) else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really need such circular dependencies, use 'read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= fn (x) if (x) v2(x) els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= fn (y) if (!y) v1(0) else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a library that defines a variable that already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library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de wishes to define variables: for instance th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E rooms, objects, etc only wishes to install event handl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use a simplified form of the library, the module: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have a name, and defines no variables.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&lt;option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&lt;lib1&gt;, &lt;lib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&lt;v1&gt;, &lt;v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&lt;w1&gt;, &lt;w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unctions connected with module hand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stly for internal use. The useful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_status: s -&gt; n. Returns status of module s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_unloaded, module_loaded, module_error, module_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_vstatus: n -&gt; s/n. Returns status of variable n, var_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written, var_normal if it is only ever read, the modu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longs otherwise. Use global_lookup to find the index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lookup: s -&gt; n. Returns index of global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defined in mud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: 32, -9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: an ASCII string, "Owl", "MUME"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rs: a pair of values, used to construct lis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2 3), ("Owl" "is" [12 {closure}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type: used to mark the end of lists, has only one value: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: a one-dimensional array of values, similar to a list, [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2 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ure (or function): 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ive array: an associative array allows you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th strings. It can thus be viewed as a generalis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, but using strings instead of numbers as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: an associative array stores a number of 'symbols'.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a name (a string) 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: MUME mobiles 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: MUME object, eg a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ne: a MUME object or person that has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define any new types in mudlle, b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flexible enough to represent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ypes will be presented in more detail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E related ones which are described in the mudlle-mu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each type will also define some of the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efined on objects of that type (some readers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Scheme ...). Far more opera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function summary for details (or use "aprop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oes not include a character or a boolean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these are represented by integers (like in C)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represented by its ASCII code, a number between -1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0 is 'false', all other values are 'true'.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boolean value return 1 for 'true'. So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3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0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goo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exist for returning the type of a value,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longs to a particula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: x -&gt; n. Return typ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?: x -&gt; n. True if x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: x -&gt; n. True if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?: x -&gt; n. True i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?: x -&gt; n. True if x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?: x -&gt; n. True if x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?: x -&gt; n. True if x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?: x -&gt; n. True if x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?: x -&gt; n. True if x is an 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of returns a type_xxx value, where xxx is the type name.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, ie a value only ever belongs to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pointd out, integers are stored in 31 bit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between -1073741824 and 10737418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+ n2 -&gt; n. Addition. There is no overflow or underflow checking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3741823 + 1 i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- n2 -&gt; n. Subtraction. No check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* n2 -&gt; n. Multiplication.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/ n2 -&gt; n. Division. If n2 == 0, a runtime error is signa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division is rounded toward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% n2 -&gt; n. Remainder of the division. (a / b) * b + a % b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1 -&gt; n2. Numer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== n2 -&gt; b. Numerical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!= n2 -&gt; b. Numerical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lt; n2 -&gt; b, n1 &lt;= n2 -&gt; b, n1 &gt; n2 -&gt; b, n1 &gt;= n2 -&gt; b.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| n2 -&gt; n. 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amp; n2 -&gt; n. 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^ n2 -&gt; n. 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1 -&gt; n2.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lt;&lt; n2 -&gt; n. Shift n1 left by n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gt;&gt; n2 -&gt; n. Shift n1 right by n2 bits. If n1 is negative, the n2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s are set to 1, otherwise to 0 ('arithmetic shift righ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: x -&gt; b. Returns TRUE if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: n1 n2 -&gt; n. Returns (n1 mod n2), with the usu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modulo (this is different from % whe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: n1 n2 -&gt; n. Returns n1 if n1&l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: n1 n2 -&gt; n. Returns n1 if n1&g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: n1 -&gt; n2. Returns |n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equences of characters of a given length 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maximum length of strings. For a sequence of length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numbered 0, the last n-1.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ir ascii codes. The notation ?c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for character c (and with ?\n, ?\r, ?\t for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tab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either constants (included in the source), o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ctions below. It is illegal to modify a consta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n]. Returns n'th character of string s (indexes start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n1] = n2. Sets n1'th character of s to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?: x -&gt; b. Returns TRUE i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string: n -&gt; s. Creates a new string of length n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length: s -&gt; n. Returns the length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fill!: s n -&gt; . Sets all the characters in s to ascii code 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 a constant.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mp: s1 s2 -&gt; n. Compare 2 strings. Returns 0 if s1 = s2,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1 &lt; s2 and 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icmp: s1 s2 -&gt; n. Compare 2 strings ignoring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Returns 0 if s1 = s2, &lt; 0 if s1 &lt; s2 and 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search: s1 s2 -&gt; n. Searches in string s1 for string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t found, index of first matching characte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isearch: s1 s2 -&gt; n. Searches in string s1 for string s2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). Returns -1 if not found, index of first match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: s1 n1 n2 -&gt; s2. Extract substring of 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1 of length n2. The returned string 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append: s1 s2 -&gt; s. Concatenate s1 and s2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 + s2 -&gt; s. Same as string_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mudlle follow the traditional Lisp represent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'pairs'. A pair is just what it's name implies: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. Pairs are created with the 'cons' function or its syno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(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" 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unctions 'car' and 'cdr' return respectively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of a pair (the names have historical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3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just a convention on the use of pairs: to pass a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pass it a pair. The first element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first element of the list. The second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is expected to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(the null value), which means that this i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pair. Then the first element of this second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of the list, and the second element must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containing the third element of the list)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value: the list isn't a proper list (so (3 . 2)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rme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create the 3 element list (1 2 3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ist = 3 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= 2 . 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list = 1 . mi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printing functions know about list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friendly fashion ... You can now use 'car' and 'cdr'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ieces of m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mylist) // Get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(mylist) // Get res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cdr(mylist)) // Get 2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(hopefully clear) introduction, here i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operate on pairs /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?: x -&gt; b. Returns TRUE if x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?: x -&gt; b. Returns TRUE if x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?: x -&gt; b. Returns TRUE if x is a pair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: x1 x2 -&gt; l. Make a new pair from elements x1 &amp;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: l -&gt; x. Returns first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: l -&gt; x. Returns 2nd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ar!: l x -&gt;. Sets the first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dr!: l x -&gt;. Sets the 2nd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x1 ... -&gt; l. Returns a li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using set_car! or set_cdr!: you can create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3 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dr!(a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 3 3 3 3 3 3 3 3 3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this displays &lt;complex&gt; indicating that th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value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logically follows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(a)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list is 3. The pair stored in the 2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a', ie 'a' itself, so the 2nd element is also 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times essentially 1-dimensional array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first element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provides some syntax to help in manipulating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array constants, like '[ 1 2 "mad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asily read the n'th element of an array: a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modify the n'th element of an array: a[i + 1] = "f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llegal to modify the elements of a consta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n]. Return n'th element o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n] = x. Set n'th element of v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?: x -&gt; b. Returns TRUE if x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vector: n -&gt; v. Create an empty vector of length n (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to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length: v -&gt; n. Returns the length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fill!: v x -&gt; . Sets all elements of vector v to 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if v is a consta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: x1 ... -&gt; v. Returns a vector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:  x1 ... -&gt; v. Returns a constant vector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tempts to modify the vector will cause runtim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discussed above. The only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operate on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?: x -&gt; b. Returns TRUE if x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 fn v -&gt; x. Executes function fn with the arguments 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 and return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ARRAY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ve array is more general (and less efficient) than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es are strings, which is convenient, eg, for symbol tab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array can store an arbitrary number of entries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is used, a new element is added to the array.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ffectively deleted by setting their value to null (an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ed index also returns null). The indexes of associati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insensitive, ie x["FUN"] is the same as x["Fun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?: x -&gt; b. Returns TRUE if x is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table: -&gt; table. Create a new (empty)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[s]. Returns element of table indexed by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[s] = x. Sets element s of table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list: table -&gt; l. Returns list of symbols in tabl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prefix: table s -&gt; l. Returns list of symbols in tabl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null, and whose name starts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the primitive constituents of symbol table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?: x -&gt; b. Returns TRUE if x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name: sym -&gt; s. Returns the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get: sym -&gt; x. Returns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set!: sym x -&gt; . Sets the value of symbol sym to x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difying a symbol with symbol_set! modifies the arra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use would be a mobile remember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t had met, and what they had done to it. It coul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next time it met the same person to decide how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be friendly / be agres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perations are linked to particular types. Listed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, but many more have been defined. Within MUM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/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UME documentation for details on MUME I/O (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x -&gt; . Print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 x -&gt; . Display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: x -&gt; . Examine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: -&gt; . Prin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 s -&gt; . Loads fi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data: s x -&gt; . Writes mudlle value x to fi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data: s -&gt; x. Loads a value from a mudll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oa: n -&gt; s. Converts integer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i: s -&gt; n. Converts string into integer. Returns s if conver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s x1 x2 ... -&gt; s. Formats string s with parameters x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string is copied as is to the result, except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 introduced by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is replaced by a single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is replaced by a string representation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ik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w is replaced by a string representation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is replaced by the character whose ASCII code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(which must be an integer between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 is replaced by the end-of-line sequence (\n\r in M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compares the next argument (an integer) with 1,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"s" if it is different (for plur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compares the next argument (an integer) with 1,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"ies" if it is different, "y" if it is equal (also for plu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rite and examine display varying amounts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meter, display the least, examin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oads a file whose pathname you specify. Within MUM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(see the mudlle/mume documenta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data &amp; save_data load &amp; save mudlle values. save_data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chable from its argument, and saves it to disk. load_data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and recreates an identical value.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_data preserve the == relationship between th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x (for instance you can save a circular list with no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lues returned by separate calls to load_data are never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1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vector(x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 = [ (1 . 2) 3 ], and y[0] == x. If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data("x"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data("y"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= load_data(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= load_data(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1 = [ (1 . 2) 3], and x1 = (1 . 2). But y != y1, x !=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[0] !=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UME the god-accessible versions of load_data and save_dat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al operators and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and b2 -&gt; b. Returns TRUE if b1 and b2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or b2 -&gt; b. Returns TRUE if b1 or b2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b1 -&gt; b2. Returns TRUE if b1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== x2 -&gt; b. Returns TRUE if x1 and x2 are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!= x2 -&gt; b. Returns TRUE if x1 and x2 are not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hat these operators always evaluate both arg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&amp;&amp; and || operators)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1 &lt; 0 and display("fun")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object it is meant a particular object cre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ment. The contents are not compared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n" == 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"fun"; 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(3, 2) == cons(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cons(3, 2); 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2 integers are '==' if they have the same value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== 3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execute a piece of cod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error, without having your whole computation fail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_error: fn b -&gt; x. Executes fn() and returns its result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s, returns the error number. If b is true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_error: fn1 fn2 -&gt; x. Executes fn1(). If an error occurs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2(errno). Returns result of fn1 or f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error is the more useful of these two functions as it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when errors occur. For example, if you have some data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will want to load it during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= load_data("myda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fail with a runtime error if file "mydata" doesn't exis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= handle_error(fn () load("myda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n (error) list(1, 2, "fu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ydata" exists, it is loaded. If it doesn't, the secon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returns (1 2 "fun"), which is presumably a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_error is mostly useful for lower-level functions (eg load, load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ME). It allows code to preserve itself from possibl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-&gt; . Exit mud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fn -&gt; . Provides help on func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_string: fn -&gt; s. Returns fn's help string, or 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: s -&gt; . Finds all global variables whose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s and prints them (with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: fn -&gt; x. Returns profiling information for function 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calls #instructions) for mudlle functions, #calls fo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_memory:  -&gt; . Dumps GC memory (for use by external prof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: n -&gt; . Set debug level (0 = no debug). This is most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how the mudlle internals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stats: -&gt; l. Returns GC statistics. The same commen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() appl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_collect: n -&gt; . Does a forced garbage collection,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_size: x -&gt; (n1 . n2) Returns object's size n1 (in bytes) (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mutabl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functions defined above, you will notic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ctions to allocate things (arrays, pairs, ...)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the memory thus reserved. This is because the language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precise, the garbage collector) is responsible for free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values to which there is still a reference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s an element of an array which is itsel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referenced from within the game, ...)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freed automatically, thus freeing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from an annoying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nd functions check their arguments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m, and signal an appropriate erro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function -- you tried to call something that wasn't a function,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= 1; 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type -- you passed arguments of the wrong typ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by zero -- you tried to do a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index -- you tried to access a non-existent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ring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[ 1 ]; a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value -- a parameter had an invalid value (lots of c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read-only -- you tried to modify a variable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variab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ad-only -- you tried to modify a read onl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'[1]; a[0]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valu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bably has an infinite loop -- your code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 execute. Either it has an infinite loop o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bably has an infinite recursion --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calls exceeded a predefined limit, currently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parameters -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wrong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privilege -- see the mudlle-mume manual (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mething that is forbidden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rupt -- user presse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checking has the great advantage that mudlle can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E (except for the case of bugs in mudlle itself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whatever is being done is ab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printed (if you are using mudlle interactivel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feature to avoid doing some checks in your cod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unction which looks for an object in a roo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nd does something if it finds it, you can simply writ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() // Take an object called "glorf" from actor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| obj | obj = find(null, null, "glorf", FIND_OBJ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object(obj, actor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you should check that obj is not FALSE (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glorf" found), but move_object expects an object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FALSE, it will signal a runtime error and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ing will be abando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