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the reference manual for the mudll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language, look at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rst. To find out information on the MUM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 or questions should be addressed to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indicate what types of argu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'name' expects, as well as the type of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p1&gt; &lt;p2&gt; ... &lt;pi&gt; -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unction 'name' takes 'i' parameters &lt;p1&gt;, &lt;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 (or signals an error if there aren't enough)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turns a result of type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&gt;, &lt;p2&gt;, ..., &lt;r&gt; are words, followed by an optional dig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n1', 'x' or 'table3'. The name indicates the typ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n stands for an integer, for example), the di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of the same type to be distingui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'modulo' is a function of 2 integers return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code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+2, modulo(99,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will cause a run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"aa", 1) // Bad typ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)</w:t>
        <w:tab/>
        <w:t xml:space="preserve">  //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type is omitted (eg as in 'newline: -&gt; ')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n unspecified value (ie nothing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list ends with '...' it mean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variable number of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associated with the function should make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ames used, and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 and examples of all these types are given furth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x1, y1, x2, y2, ... :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n1, n2, ... 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b1, b2, ... : 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... 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, fn1,   ... : 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, sym1, ... :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...     :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l1, l2, ... :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v1, v2, ... :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1, p2, ... : 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 o1, o2, ... : 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and number of arguments don't match what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error will be signaled. Of course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y describe other restrictions (eg you can't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I shall use the word RESULT: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sult of evaluating various examp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wrong typ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example is actually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DLLE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programs are composed of a certain number of toke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space &amp; comments: these may serve as separators between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 is: space, cr, lf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start with // and exten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also span multiple lines if delimited by /* and */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nest (this is not the same as the C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s: integers range from -2^30 to 2^30 - 1 and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in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the ASCII code for a particular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c notation (eg ?A is 65, ?9 is 57, ...). ?\n, ?\r, ?\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\\ give the codes for newline, carriage return, tab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iers: identifiers start with a letter, _ or :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digits, _, :, $, ? and !. There is no limit on identifi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: strings must be surrounded with double quotes ("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onger than a single line. To include a " in a string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\. To get a cr, lf or tab, use \r, \n and \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\, use \\. There are no limits 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s: the following identifiers are reserved for use 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, if, else, while, or, and, not, library, module,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, reads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ic keywords: &amp;&amp;, ||, !. [, ], |, ;, +, -, *, /, %, (, ),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, ^, comma (,), dot(.), =, ==, !=, &lt;, &lt;=, &gt;, &gt;=, &lt;&lt;. &gt;&gt;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's syntax is in some respects quite close to C. Here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F form (keywords and other tokens are in capital letter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surrounded by quotes ('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_file : simple | library | modu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: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: MODULE optional_symbol requires reads writes block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: LIBRARY SYMBOL requires defines reads writes block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symbol :  /* empty */ |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:  /* empty */ | REQUIR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: DEFIN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:  /* empty */ | READ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:  /* empty */ | WRIT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: expression_list1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_list1 ';' expres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semi : /* empty */ |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expressn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'='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_ref '='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expression : if | while | loop |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 IF '(' expression ')' expression optional_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else : /* empty */ | EL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: WHILE '(' expression ')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: LO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 EXIT optional_label basic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label : label |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: '&lt;' SYMBOL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expression : FN optional_help parameter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help : /* empty */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'(' variable_list ')'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list : /* empty */  | variable_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list1 : variable_list1 ',' variable  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_ref : simple_expression '[' 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.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||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OR 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amp;&amp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AND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=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!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|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^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amp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&lt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&gt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+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-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*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/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%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-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~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NOT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~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_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on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con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call : simple_expression '(' call_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list : /* empty */ | call_list1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list1 : call_list1 ',' expression  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onst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constant_list ']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constant_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constant : INTEG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list : /* empty */ | constant_list consta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: SYMB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expression_list ']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'|' variable_list '|' expression_list ']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_expression above does not specify the associativity o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s. All operators except '.' associate to the left (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o the right). The priorities are as follows,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!, ~, (unar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'(' and ')') may of course be used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: integers are stored in 31 bits and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-1073741824 and 1073741823. Examples: 32, -999999, ?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: strings are sequences of characters of a given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limits on the maximum length of strings. F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ngth n, the first character is numbered 0, the last n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represented by thei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"Owl", "MUME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: a pair of values, eg (1 . 2). Pair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s' function or the '.' 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in mudlle follow the traditional Lisp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'pairs'. A pair is just what it's name implies: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just a convention on the use of pairs: to pass a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pass it a pair. The first element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first element of the list. The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 is expected to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ll (the null value), which means that this i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pair. Then the first element of this second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of the list, and the second el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(containing the third element of the list, and so on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value: the list isn't a proper list (so (3 . 2)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or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(1 2 3) is just a shorthand for (1 . (2 . (3 . null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ing functions know about lists and print them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ype: used to mark the end of lists, has only one value: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: an one-dimensional array of values, similar to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[ ], [ 12 -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ulti-diensional arrays, but vectors may contain oth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ffect is very similar), eg [ [ 1 9 ] [ 4 12]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: fn (x) x + 1, but also includes primitives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: an associative arra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 strings. It can thus be viewed as a generalis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but using strings instead of numbers a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: an associative array stores a number of 'symbols'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name (a string)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: MUME mobiles 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: MUME object, eg a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ne: a MUME object or person tha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define any new types in mudl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flexible enough to represent any data structur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UME types, see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record-like data structure, the bes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 use a vector with the right number of fields,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constants of the integer,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s) and vector types in mudlle source. These constant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ny attempt to modify them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are disjoint, ie any value has only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olean type, instead integer 0 is false and ever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rue. Operations that return a boolean return 1 for tr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se (it is best to use the predefined 'true' and 'false'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no character type, the ascii valu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n integer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exist for returning the type of a value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longs to a particu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n.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n.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n.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n.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n.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n.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n. True if x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n. True if x is an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 returns an integer representing the values type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code, type_closure, type_variable, type_internal, type_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varargs, type_secure, type_integer, type_string, type_vector, type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symbol, type_table, type_private, type_object, type_character, type_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oport, type_mcode, type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lues should not be seen... (specifically: type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variable, type_internal, type_oport, type_mcode). type_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itive, type_varargs and type_secure all count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grammar above, mudlle is an express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taxically correct program is an expression with a sing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ome side effects (such as modifying som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me results, etc). Some functions or expres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useful results, those expressions are sai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defined' value. This value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lasses of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and unary expressions (eg 3 + 2, a == b, 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, variables, indexed references, assignment an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definition an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expressions (if, while,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ression lists (which express the sequential nature of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of the expressions composing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undefined, except for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 of a function are evaluated befor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order of their evaluat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pressions in an expression list are evaluated in ord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dition of an if or while is evaluated before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'a &amp;&amp; b' and 'a || b', a is evaluated befor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labeled, and terminated premature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xit&lt;name&gt;' within their body (exit specifi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Binary and u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s only accept one type of argument. Those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 'overloaded' operators. They will be describ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The operators can be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, boolean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1 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mudlle are 31 bit 2's complement numbers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their arguments to be evaluated, though in an arbit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ary) -: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: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flow checking, numbers just wrap arou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2's complement arithmetic. / and % are defined as in C (i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n negative arguments is uncertain, -3/2 can be -1 or -2, 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onsequence so that (a / b) * b + a % b = a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definition of 'modulo', use the modulo function, not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llow manipulation of integers as 31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: n1 &lt;&lt; n2 shifts n1 left by n2 bits (and adds 0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: n1 &gt;&gt; n2 shifts n1 right by n2 bits (and adds 0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wo integers (and return a boolean), use &lt;, &lt;=, &gt;, or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2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 ==, !=, and, or, not, !, &amp;&amp;, ||. All return true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= operator compares two values and returns true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e value*. By this it is meant a particular value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. The contents are not compar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" ==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fun"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irst expression is actually undefined, i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 or 0 (depending on whether the compiler recognises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identical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 == 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2)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lls to cons, and all other functions which create valu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'vector', etc) are guaranteed to return "unequal" values (i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== return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integers are '==' if they have the same valu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= 3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!= b' is simply 'not (a == b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understand how == works, it is useful to know that all values in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inters to the memory area which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xcept for integers). == just compares two pointers for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not and ! (which is just a synonym for 'not')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arguments and return the appropriate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nd || are like 'and' and 'or' respectively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first argument first and only evalua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f necessary (for 'and', the second is evalu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rue, for 'or' if the first is false)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&amp;&amp; 100 / a &gt; 1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untime error which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and 100 / a &gt; 1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3 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is the pair building operator. 'a . b' creates a new pai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 and b. This is identical to 'cons(a, b)'. '.'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so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 b / 2 . "hello" 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b/2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is also string concate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a " + "z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"aa z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Constants, variab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lows constants of some types to be specified 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ists, vectors, integers and strings. A lis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for a set of linked pairs. Evaluating a consta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23; // A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"Hello world!");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= '[1 4 9 "hello!" ]; // A vector (one dimension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ues = '(1 4 9 "hello!"); // The same values,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stant may not be modified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abcdef"; a[2] = ?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variables, local and global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 (i.e. they may at different times contain valu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'a = 3; a = "hello"' is perfectly legal). Th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rameters of functions and the variables declared 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ll other variables are global (see the section 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global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ariable's value, you use its name, as in 'a + 1'.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particular you use the assignment operator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assignment expression is the value assig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(b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t both a &amp; b to "hello" (the brackets are u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so has a special notation to refer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ble values. Indexable values are vectors (the inde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the length of the vector - 1), strings (same as v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re unsigned 8 bit numbers) and associative arra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n arbitrary string). The usual array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3] // Return 4th element of vect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"test"] // Return element "test" of associative array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is indexed does not have to be a variabl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expression whose value is of the appropria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"Hello" "Goodbye" "Go away"][ans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ign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] = a[1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"test"]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dexed assignment and lookup operations are simp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for calls to the 'ref' and 'set'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x] is the same as ref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x] = b is the same as set!(a, x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take a fixed number of arguments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some primitives accept a variable number of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lues like any other and are displayed as '{closu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rint them. They are not automatic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name as in programming languages like C or Pascal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ogrammer to store the function in an appropriat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of a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N help_string ( parameters 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N help_string parame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arameter1, type2 parameter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s either absent, or one of the following wor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key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, string, vector, pair, symbol, table, object, character,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list, none, any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help_string is for use with the 'help' and 'apro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the function reference below) and is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troduce formal names for the variab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nction's arguments, for use within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created when the function is call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extent (they will continue existing as long 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is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 of function, the single parameter contai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unction's arguments. Any number of argument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ression' defines the value of the function,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function is called, with new parameter variabl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checked at function entry and exit. Note tha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r an argument does not imply that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finition need always hold a value of that typ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 applies to the function, not to the vari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quite legal, though bad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int i) [ a = i; i = "fun"; i + " no?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 type matches no value, null only matches null, g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ne values" (see the MUME documentation) and any match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 (int x) x + 1 // parameter: int x, expression: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) display("hello world!\n")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x) (fn (y) x + y) // parameter: x, expression: fn (y)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v display(apply(format, v)) // display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unction is an example where the parameter x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s made will continue to exist after the function return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ute 'fn (y) x + 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2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expression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_expression must evaluate to a function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there are arguments. The arguments is a lis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_expression and argument expressions are evalua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pecifi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function_expression is checked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unction with the appropriat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variables for the parameters of the function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value of the arguments stored in them. In the cas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functions, a vector is created for the argument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type checks specified for the arguments are done, and cau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f the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's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expression's resul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sult is the result of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fn (x) x + 1; add1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possibly empty list of variable declaratio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| variable_list | expression_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_list is empty, the vertical bars (|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separated by commas (,), the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variables is the block in which they are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xtent is (as with functions)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variables are created and initialised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pressions in the list are evalua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last expression is the valu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compiler and interpreter do not imple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preter creates and initialises all variables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Thus loops containing blocks do not function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 creates all variables at function entry, and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t block entry. Loops generally work as expect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 where the programmer expects a *new* vari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teration. Ie the following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unctions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,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make_vec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 &lt; vector_length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u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[i] = fn (x) sum = sum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return a vector of n independent summing function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share a single sum variable. The following code do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unctions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,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make_vec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0,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su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[i] = fn (x) sum = sum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blocks might be changed to match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lock, all expressions but the last are only usefu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 + 2; b +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 = a + 2; b +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Label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'label' to an expression by preceding i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'&lt;' and '&gt;', and you can then subsequen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is expression with an 'exit&lt;name&gt;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e value of the labeled expression is the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exit&lt;name&gt; from within a block labeled 'nam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 with the same name are nested within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pplies to the nearest enclosing label (lexical scope)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n exit elsewhere will cause a (compile-time)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beled expression must be within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i.e. you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it_f1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exit&lt;exit_f1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xit_f1&gt; is not within f2 (The main aim of this restri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confusion of mudlle with Common Lisp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defining a function is implicitly labeled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four basic control structures: 'if', 'while', 'lo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(or more strictly, abstraction an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and 'while' are fairly tra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dition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dition) expression1 ELSE 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ondition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without an 'else' evaluates the condition, and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. The result of an 'if' without an 'el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with an 'else' evaluates the condition and then, if it w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ression1', else 'expression2'. The result of this type of '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that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le' evaluates the condition, and if it is true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until the condition evaluates to fa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'while' is alway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executes its expression indefin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contain at least one 'exit' state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loop (either a labeled exit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contains the loop, or an unnamed one that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lo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&lt;label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ntrol structures can be built with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There are a number of functions (for, repeat, lm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ffectively control structures (most are it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iles come in three varieties: simple files, modu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Si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s are just lists of expressions, that are evaluat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variables used are implicitly declared. This is w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n expression at the command line (the command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le, so you could enter a library there, but ...)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simply calls one or two functions this is al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provide control of the global name space: every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module's body must either belong to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library, or be specified in the module header. A modu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option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library1, library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ariable1, variabl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variable3, variable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an expression list. These expressions can rea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pecified in the reads and writes lists and thos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required' libraries. They can only write those in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requires, reads and writes clauses are all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ule is loaded, mudlle checks the 'requires' list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braries is not yet loaded then mudlle attemp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m before executing the module's body. If the librar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or an error occurs while trying to load and run th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module that writes a symbol that belongs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just like a module, but defines a number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then said to 'belong' to the library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uch variables anywhere except in the top level bod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fail ('variable is read-on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library1, library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libvar1, libvar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ariable1, variabl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variable3, variable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ar1 and libvar2 should be assigned a value in body, but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w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For that exampl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w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dules, the required libraries are loaded fir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cannot be any loops in the library requirements (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, and b require a for instance). If any such cas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y can be handled with a few well chosen 'rea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'defines' clauses, libraries behave like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'write' or 'define' a variable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actually load modules even if thei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missing. This may or may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a name can also be required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 the loading of modules. However requiring a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ccess to any extra global symbols, as module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ines'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mitives and other system constants are in the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bove have indicated that values, variable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t never explicitly freed. This task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it must recover any memory that is not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values to which there is still a referenc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an element of an array which is itsel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...) will be kept. Everything else is fre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reeing you, the programmer, from an annoying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nd functions check their argument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m, and signal an appropriate err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unction -- you tried to call something that wasn't a function,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1; 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ype -- you passed arguments of the wrong typ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-- you tried to do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ex -- you tried to access a non-existent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[ 1 ];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 -- a parameter had an invalid value (lots of c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read-only -- you tried to modify a variabl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ad-only -- you tried to modify a read onl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'[1]; a[0]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lu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loop --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execute. Either it has an infinite loop 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recursion --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calls exceeded a predefined limit, currently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parameters -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privilege -- see the mudlle-mume manual (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that is forbidden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rupt -- user presse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angu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particular function, you can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help'. For example, 'help(help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&gt; . Provides help on variable function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help(modulo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n2 -&gt; n. n =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'help' also displays a quick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yond the definition of parameter and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precise name of a fun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o get help on all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string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("su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: s1 n1 n2 -&gt; s2. Extract substring of s starting at n1 of lengt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are organised by the type of valu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imari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: n1 -&gt; n2. n2 = -n1. This is the same as -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modulo (this is different from % whe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: 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ring: 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length: 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fill!: 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ref: s n1 -&gt; n2. Return the ascii code (n2) of the n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s. You can also use the indexed notation, s[n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t!: s n1 n2 -&gt; . Set the n1'th character of 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scii code is n2. s must not be a constant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You can also use the indexed notation, s[n1] =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mp: 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cmp: 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Returns 0 if s1 = s2, &lt; 0 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arch: s1 s2 -&gt; n. Searches in string s1 for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t found, index of first matching charact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search: s1 s2 -&gt; n. Searches in string s1 for string s2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). Returns -1 if not found, index of first 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: 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append: 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able. You can also use s1+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: x1 x2 -&gt; l. Make a new pair from elements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: 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: 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r!: 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: 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. Returns a li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ector: 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length: 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fill!: 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ref: v n -&gt; x. Return the n'th element of v. You can use v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set!: v n x -&gt; x. Set the n'th element of v to x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 = 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: x1 ... -&gt; v. Returns a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  x1 ... -&gt; v. Returns a constant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mpts to modify the vector will cause runtim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b. Returns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 fn v -&gt; x. Executes function fn with the arguments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and return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ssociat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b. Returns TRUE if x is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table: -&gt; table. Create a new (empty)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ef: table s -&gt; x. Returns the value of s in symbol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n't in the table, returns null. table[s] return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set!: table s x -&gt; x. Sets the value of entry s in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. table[s] = x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list: table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prefix: table s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, and whose name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name: sym -&gt; s. Returns the name of a symbol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get: sym -&gt; x. Returns the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set!: 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. This modifies the value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ve array this symbo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ME documentation for details on MUME I/O (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: 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: 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: s x -&gt; . Writes mudlle value x to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data: s -&gt; x. Loads a value from a mudll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a: n -&gt; s. Converts integ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i: s -&gt; n. Converts string into integer. Returns s if conver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 x1 x2 ... -&gt; s. Formats string s with parameters x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is copied as is to the result, except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introduced by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is replaced by a singl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ik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is replaced by the character whose ASCII code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(which must be an integer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is replaced by the end-of-line sequence (\n\r in M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s" if it is different (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ies" if it is different, "y" if it is equal (also 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display varying amoun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, display the least,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too complex to be printed (e.g. a circular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display and examine will simply print '&lt;complex&gt;'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format, except that it will return the string "&lt;complex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s a file whose pathname you specify. MUME uses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: x1 x2 -&gt; x3. Generic interface to lookup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1[x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!: x1 x2 x3 -&gt; . Generic interface to se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1[x2] =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 -&gt; . Causes error n", 1, (value er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_error: fn b -&gt; x. Executes fn() and returns its result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returns the error number. If b is true, error messages 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_error: fn1 fn2 -&gt; x. Executes fn1(). If an error occurs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(errno). Returns result of fn1 or f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?: x -&gt; b. Returns true if x is a read-only value (attempt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ause a 'readonly value'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 x -&gt; x. Makes x readonly (cannot be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 (one of the type_xxx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Development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fn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string: fn -&gt; s. Returns fn's help string, 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: s -&gt; . Finds all global variable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 and prints them (with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: fn -&gt; x. Returns profiling information for function 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calls #instructions) for mudlle functions, #calls 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memory:  -&gt; . Dumps GC memory (for use by external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: 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tats: -&gt; l. Returns GC statistics. The same comm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) ap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: n -&gt; . Does a forced garbage collection,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size: x -&gt; (n1 . n2) Returns object's size n1 (in bytes)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mutab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imitives exist for internal purposes (most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unctions are available, many of which are written in mud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inly found in the misc, dlist, sequences and graph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